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353593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253239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