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330735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5950599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415927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5017507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5897525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9284465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257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023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