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431802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15522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