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0096195"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9767824"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