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5948502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7317233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8287497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5269481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9810418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621622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532702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668244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9686075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658638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1180962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498206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8543533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9341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372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