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4290657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4681925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1813506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1119108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5417577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1273940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793913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6184376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34066767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14874405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15803668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2873754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5601396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63821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603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