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6234759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7900553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1953937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9777521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6005829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7707894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2223466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284441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2155747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079721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5794166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0204057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2201233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