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0921627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448625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1967003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8972298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9059030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0811855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9263459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4174998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0077690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472345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8663263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3385287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620271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1033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433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