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2545947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9128310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5200573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1747780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7478562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6558764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3335167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6961133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2391281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3056211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6191456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9261004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1602205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