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897431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7474382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3978647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729205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6668930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3210368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8885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80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