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4914883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2867748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9575052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0574596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4124242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8228904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154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39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