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886921780"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786922923"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062985942"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564903651"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932582255"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557543018"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635167639"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331083580"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655004798"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391379950"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686051993"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87677828"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40106749"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