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85550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72260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