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8181589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0755985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208598754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732164902"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973947475"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846653757"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36021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35224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