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9464132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312675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7350078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0216274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878290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9096057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593119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213650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3218724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1061152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1177106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2761709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9148140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