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7698869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173306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3726270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1569028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0328397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4627955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7151716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1144522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3185919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0418726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3101540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2872190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2145439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3938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60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