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29169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99226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