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88099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18068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