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1739197598"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404343679"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2078643270"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2080969430"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1589434392"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490699330"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1782455660"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661223201"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1386556729"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554023402"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2146183739"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1437112329"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1156567063"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5996780"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3334279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