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155253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27961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