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6600336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5720410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045700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5048926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8369247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9424611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9437474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7596544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2363227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8123880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1013950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9483695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936015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