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15720167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417953399"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394755445"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977314982"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806444437"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807915567"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37588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60472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