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1888032"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486315"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