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93387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726390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