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938092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856753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