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7203545"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6912850"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