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96729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753314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