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44000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16223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