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7626490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4457501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7297264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0145657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680592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8494431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8478021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851515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9945522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7551673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0702112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9456891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9003367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6985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550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