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3431715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0398420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035706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4619745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2876695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8006483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3689305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0549792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9104121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0074649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1625017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2843828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4165078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