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653690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3231268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9026973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3288443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1012245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7669681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0331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839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