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129653663"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438159741"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16160208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512376578"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875536236"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5954111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620178077"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97670169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96533921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69540351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023977297"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75222438"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66660947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