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2145663270"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573797539"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39095009"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231738486"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638975897"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616400736"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45729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19157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