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Heading1"/>
        <w:ind w:left="432" w:right="41" w:hanging="432"/>
        <w:rPr/>
      </w:pPr>
      <w:r>
        <w:rPr/>
        <w:t>Introduction</w:t>
      </w:r>
    </w:p>
    <w:p>
      <w:pPr>
        <w:pStyle w:val="Normal"/>
        <w:rPr/>
      </w:pPr>
      <w:r>
        <w:rPr/>
        <w:t>This document simply serves as a container for the Visio diagrams which represent the Native Software Install flow – including interaction with UI call-backs.</w:t>
      </w:r>
    </w:p>
    <w:p>
      <w:pPr>
        <w:pStyle w:val="Normal"/>
        <w:rPr/>
      </w:pPr>
      <w:r>
        <w:rPr>
          <w:u w:val="single"/>
        </w:rPr>
        <w:t>Note 1:</w:t>
      </w:r>
      <w:r>
        <w:rPr/>
        <w:t xml:space="preserve"> the diagrams represent a snapshot in time, and may not necessarily accurately represent the behaviour of a given release of code in the Master Codeline i.e. the diagrams may be out of date, or represent code not yet fully propagated to licensees/partners.</w:t>
      </w:r>
    </w:p>
    <w:p>
      <w:pPr>
        <w:pStyle w:val="Normal"/>
        <w:rPr/>
      </w:pPr>
      <w:r>
        <w:rPr>
          <w:u w:val="single"/>
        </w:rPr>
        <w:t>Note 2:</w:t>
      </w:r>
      <w:r>
        <w:rPr/>
        <w:t xml:space="preserve"> the flow depicted illustrates the native software installation process, and although it may bear some resemblance to a Java installation, the two processes are entirely separate from both a flow and interface perspective.</w:t>
      </w:r>
      <w:r>
        <w:br w:type="page"/>
      </w:r>
    </w:p>
    <w:p>
      <w:pPr>
        <w:pStyle w:val="Heading1"/>
        <w:ind w:left="432" w:right="43" w:hanging="432"/>
        <w:rPr/>
      </w:pPr>
      <w:r>
        <w:rPr/>
        <w:t>SWI Flow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4524375" cy="826262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24480" cy="8262720"/>
                          <a:chOff x="0" y="0"/>
                          <a:chExt cx="4524480" cy="826272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4524480" cy="8262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402120" y="13320"/>
                            <a:ext cx="3822840" cy="8249400"/>
                          </a:xfrm>
                        </wpg:grpSpPr>
                        <wps:wsp>
                          <wps:cNvSpPr/>
                          <wps:spPr>
                            <a:xfrm>
                              <a:off x="1847160" y="4716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8" y="297"/>
                                  </a:moveTo>
                                  <a:lnTo>
                                    <a:pt x="594" y="297"/>
                                  </a:lnTo>
                                  <a:lnTo>
                                    <a:pt x="627" y="293"/>
                                  </a:lnTo>
                                  <a:lnTo>
                                    <a:pt x="658" y="284"/>
                                  </a:lnTo>
                                  <a:lnTo>
                                    <a:pt x="688" y="264"/>
                                  </a:lnTo>
                                  <a:lnTo>
                                    <a:pt x="711" y="241"/>
                                  </a:lnTo>
                                  <a:lnTo>
                                    <a:pt x="728" y="214"/>
                                  </a:lnTo>
                                  <a:lnTo>
                                    <a:pt x="740" y="183"/>
                                  </a:lnTo>
                                  <a:lnTo>
                                    <a:pt x="744" y="150"/>
                                  </a:lnTo>
                                  <a:lnTo>
                                    <a:pt x="740" y="117"/>
                                  </a:lnTo>
                                  <a:lnTo>
                                    <a:pt x="728" y="84"/>
                                  </a:lnTo>
                                  <a:lnTo>
                                    <a:pt x="711" y="56"/>
                                  </a:lnTo>
                                  <a:lnTo>
                                    <a:pt x="688" y="33"/>
                                  </a:lnTo>
                                  <a:lnTo>
                                    <a:pt x="658" y="16"/>
                                  </a:lnTo>
                                  <a:lnTo>
                                    <a:pt x="627" y="4"/>
                                  </a:lnTo>
                                  <a:lnTo>
                                    <a:pt x="594" y="0"/>
                                  </a:lnTo>
                                  <a:lnTo>
                                    <a:pt x="148" y="0"/>
                                  </a:lnTo>
                                  <a:lnTo>
                                    <a:pt x="115" y="4"/>
                                  </a:lnTo>
                                  <a:lnTo>
                                    <a:pt x="84" y="16"/>
                                  </a:lnTo>
                                  <a:lnTo>
                                    <a:pt x="56" y="33"/>
                                  </a:lnTo>
                                  <a:lnTo>
                                    <a:pt x="33" y="56"/>
                                  </a:lnTo>
                                  <a:lnTo>
                                    <a:pt x="16" y="84"/>
                                  </a:lnTo>
                                  <a:lnTo>
                                    <a:pt x="4" y="117"/>
                                  </a:lnTo>
                                  <a:lnTo>
                                    <a:pt x="0" y="150"/>
                                  </a:lnTo>
                                  <a:lnTo>
                                    <a:pt x="4" y="183"/>
                                  </a:lnTo>
                                  <a:lnTo>
                                    <a:pt x="16" y="214"/>
                                  </a:lnTo>
                                  <a:lnTo>
                                    <a:pt x="33" y="241"/>
                                  </a:lnTo>
                                  <a:lnTo>
                                    <a:pt x="56" y="264"/>
                                  </a:lnTo>
                                  <a:lnTo>
                                    <a:pt x="84" y="284"/>
                                  </a:lnTo>
                                  <a:lnTo>
                                    <a:pt x="115" y="293"/>
                                  </a:lnTo>
                                  <a:lnTo>
                                    <a:pt x="148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011680" y="65880"/>
                              <a:ext cx="1461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Start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19520" y="13968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51840" y="0"/>
                              <a:ext cx="611640" cy="28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63" h="445">
                                  <a:moveTo>
                                    <a:pt x="279" y="0"/>
                                  </a:moveTo>
                                  <a:lnTo>
                                    <a:pt x="852" y="0"/>
                                  </a:lnTo>
                                  <a:lnTo>
                                    <a:pt x="889" y="35"/>
                                  </a:lnTo>
                                  <a:lnTo>
                                    <a:pt x="918" y="74"/>
                                  </a:lnTo>
                                  <a:lnTo>
                                    <a:pt x="940" y="115"/>
                                  </a:lnTo>
                                  <a:lnTo>
                                    <a:pt x="955" y="158"/>
                                  </a:lnTo>
                                  <a:lnTo>
                                    <a:pt x="963" y="200"/>
                                  </a:lnTo>
                                  <a:lnTo>
                                    <a:pt x="963" y="245"/>
                                  </a:lnTo>
                                  <a:lnTo>
                                    <a:pt x="955" y="288"/>
                                  </a:lnTo>
                                  <a:lnTo>
                                    <a:pt x="940" y="330"/>
                                  </a:lnTo>
                                  <a:lnTo>
                                    <a:pt x="918" y="371"/>
                                  </a:lnTo>
                                  <a:lnTo>
                                    <a:pt x="889" y="410"/>
                                  </a:lnTo>
                                  <a:lnTo>
                                    <a:pt x="852" y="445"/>
                                  </a:lnTo>
                                  <a:lnTo>
                                    <a:pt x="279" y="445"/>
                                  </a:lnTo>
                                  <a:lnTo>
                                    <a:pt x="231" y="435"/>
                                  </a:lnTo>
                                  <a:lnTo>
                                    <a:pt x="186" y="420"/>
                                  </a:lnTo>
                                  <a:lnTo>
                                    <a:pt x="143" y="400"/>
                                  </a:lnTo>
                                  <a:lnTo>
                                    <a:pt x="105" y="379"/>
                                  </a:lnTo>
                                  <a:lnTo>
                                    <a:pt x="71" y="352"/>
                                  </a:lnTo>
                                  <a:lnTo>
                                    <a:pt x="44" y="323"/>
                                  </a:lnTo>
                                  <a:lnTo>
                                    <a:pt x="23" y="292"/>
                                  </a:lnTo>
                                  <a:lnTo>
                                    <a:pt x="9" y="257"/>
                                  </a:lnTo>
                                  <a:lnTo>
                                    <a:pt x="0" y="224"/>
                                  </a:lnTo>
                                  <a:lnTo>
                                    <a:pt x="9" y="189"/>
                                  </a:lnTo>
                                  <a:lnTo>
                                    <a:pt x="23" y="156"/>
                                  </a:lnTo>
                                  <a:lnTo>
                                    <a:pt x="44" y="123"/>
                                  </a:lnTo>
                                  <a:lnTo>
                                    <a:pt x="71" y="94"/>
                                  </a:lnTo>
                                  <a:lnTo>
                                    <a:pt x="105" y="68"/>
                                  </a:lnTo>
                                  <a:lnTo>
                                    <a:pt x="143" y="45"/>
                                  </a:lnTo>
                                  <a:lnTo>
                                    <a:pt x="186" y="26"/>
                                  </a:lnTo>
                                  <a:lnTo>
                                    <a:pt x="231" y="10"/>
                                  </a:lnTo>
                                  <a:lnTo>
                                    <a:pt x="27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35000" y="104040"/>
                              <a:ext cx="4532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InstallL()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21680" y="455400"/>
                              <a:ext cx="472320" cy="281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4">
                                  <a:moveTo>
                                    <a:pt x="0" y="223"/>
                                  </a:moveTo>
                                  <a:lnTo>
                                    <a:pt x="373" y="0"/>
                                  </a:lnTo>
                                  <a:lnTo>
                                    <a:pt x="744" y="223"/>
                                  </a:lnTo>
                                  <a:lnTo>
                                    <a:pt x="373" y="444"/>
                                  </a:lnTo>
                                  <a:lnTo>
                                    <a:pt x="0" y="22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93040" y="522000"/>
                              <a:ext cx="135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se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22840" y="596160"/>
                              <a:ext cx="2768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continue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8560" y="282600"/>
                              <a:ext cx="720" cy="1231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840" y="39888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8560" y="737280"/>
                              <a:ext cx="720" cy="1922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840" y="92268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4480" y="806400"/>
                              <a:ext cx="12708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03840" y="82044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337920" y="67392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9" y="297"/>
                                  </a:moveTo>
                                  <a:lnTo>
                                    <a:pt x="594" y="297"/>
                                  </a:lnTo>
                                  <a:lnTo>
                                    <a:pt x="627" y="293"/>
                                  </a:lnTo>
                                  <a:lnTo>
                                    <a:pt x="660" y="283"/>
                                  </a:lnTo>
                                  <a:lnTo>
                                    <a:pt x="687" y="266"/>
                                  </a:lnTo>
                                  <a:lnTo>
                                    <a:pt x="711" y="240"/>
                                  </a:lnTo>
                                  <a:lnTo>
                                    <a:pt x="728" y="213"/>
                                  </a:lnTo>
                                  <a:lnTo>
                                    <a:pt x="740" y="182"/>
                                  </a:lnTo>
                                  <a:lnTo>
                                    <a:pt x="744" y="149"/>
                                  </a:lnTo>
                                  <a:lnTo>
                                    <a:pt x="740" y="116"/>
                                  </a:lnTo>
                                  <a:lnTo>
                                    <a:pt x="728" y="85"/>
                                  </a:lnTo>
                                  <a:lnTo>
                                    <a:pt x="711" y="56"/>
                                  </a:lnTo>
                                  <a:lnTo>
                                    <a:pt x="687" y="33"/>
                                  </a:lnTo>
                                  <a:lnTo>
                                    <a:pt x="660" y="15"/>
                                  </a:lnTo>
                                  <a:lnTo>
                                    <a:pt x="627" y="3"/>
                                  </a:lnTo>
                                  <a:lnTo>
                                    <a:pt x="594" y="0"/>
                                  </a:lnTo>
                                  <a:lnTo>
                                    <a:pt x="149" y="0"/>
                                  </a:lnTo>
                                  <a:lnTo>
                                    <a:pt x="116" y="3"/>
                                  </a:lnTo>
                                  <a:lnTo>
                                    <a:pt x="85" y="15"/>
                                  </a:lnTo>
                                  <a:lnTo>
                                    <a:pt x="56" y="33"/>
                                  </a:lnTo>
                                  <a:lnTo>
                                    <a:pt x="33" y="56"/>
                                  </a:lnTo>
                                  <a:lnTo>
                                    <a:pt x="15" y="85"/>
                                  </a:lnTo>
                                  <a:lnTo>
                                    <a:pt x="4" y="116"/>
                                  </a:lnTo>
                                  <a:lnTo>
                                    <a:pt x="0" y="149"/>
                                  </a:lnTo>
                                  <a:lnTo>
                                    <a:pt x="4" y="182"/>
                                  </a:lnTo>
                                  <a:lnTo>
                                    <a:pt x="15" y="213"/>
                                  </a:lnTo>
                                  <a:lnTo>
                                    <a:pt x="33" y="240"/>
                                  </a:lnTo>
                                  <a:lnTo>
                                    <a:pt x="56" y="266"/>
                                  </a:lnTo>
                                  <a:lnTo>
                                    <a:pt x="85" y="283"/>
                                  </a:lnTo>
                                  <a:lnTo>
                                    <a:pt x="116" y="293"/>
                                  </a:lnTo>
                                  <a:lnTo>
                                    <a:pt x="149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515760" y="692280"/>
                              <a:ext cx="121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E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09920" y="76572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594360" y="403200"/>
                              <a:ext cx="2980800" cy="221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94" h="348">
                                  <a:moveTo>
                                    <a:pt x="0" y="305"/>
                                  </a:moveTo>
                                  <a:lnTo>
                                    <a:pt x="1802" y="305"/>
                                  </a:lnTo>
                                  <a:lnTo>
                                    <a:pt x="1802" y="0"/>
                                  </a:lnTo>
                                  <a:lnTo>
                                    <a:pt x="4694" y="0"/>
                                  </a:lnTo>
                                  <a:lnTo>
                                    <a:pt x="4694" y="348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46360" y="61668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89" y="0"/>
                                  </a:moveTo>
                                  <a:lnTo>
                                    <a:pt x="45" y="9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38320" y="353160"/>
                              <a:ext cx="99720" cy="94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047680" y="36504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98280" y="979200"/>
                              <a:ext cx="519480" cy="310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18" h="489">
                                  <a:moveTo>
                                    <a:pt x="0" y="245"/>
                                  </a:moveTo>
                                  <a:lnTo>
                                    <a:pt x="410" y="0"/>
                                  </a:lnTo>
                                  <a:lnTo>
                                    <a:pt x="818" y="245"/>
                                  </a:lnTo>
                                  <a:lnTo>
                                    <a:pt x="410" y="489"/>
                                  </a:lnTo>
                                  <a:lnTo>
                                    <a:pt x="0" y="24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01600" y="1059840"/>
                              <a:ext cx="3186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Certificat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76120" y="1133640"/>
                              <a:ext cx="1670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valid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17760" y="680760"/>
                              <a:ext cx="1188720" cy="453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72" h="715">
                                  <a:moveTo>
                                    <a:pt x="0" y="715"/>
                                  </a:moveTo>
                                  <a:lnTo>
                                    <a:pt x="1421" y="715"/>
                                  </a:lnTo>
                                  <a:lnTo>
                                    <a:pt x="1421" y="0"/>
                                  </a:lnTo>
                                  <a:lnTo>
                                    <a:pt x="1872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98920" y="652680"/>
                              <a:ext cx="5724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89">
                                  <a:moveTo>
                                    <a:pt x="0" y="0"/>
                                  </a:moveTo>
                                  <a:lnTo>
                                    <a:pt x="90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88520" y="1078920"/>
                              <a:ext cx="99720" cy="95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397520" y="109152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730240" y="942480"/>
                              <a:ext cx="470520" cy="283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1" h="446">
                                  <a:moveTo>
                                    <a:pt x="0" y="223"/>
                                  </a:moveTo>
                                  <a:lnTo>
                                    <a:pt x="370" y="0"/>
                                  </a:lnTo>
                                  <a:lnTo>
                                    <a:pt x="741" y="223"/>
                                  </a:lnTo>
                                  <a:lnTo>
                                    <a:pt x="370" y="446"/>
                                  </a:lnTo>
                                  <a:lnTo>
                                    <a:pt x="0" y="22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900520" y="1009080"/>
                              <a:ext cx="135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se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860560" y="1082520"/>
                              <a:ext cx="216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cancel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855800" y="520560"/>
                              <a:ext cx="533880" cy="320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41" h="505">
                                  <a:moveTo>
                                    <a:pt x="314" y="0"/>
                                  </a:moveTo>
                                  <a:lnTo>
                                    <a:pt x="714" y="0"/>
                                  </a:lnTo>
                                  <a:lnTo>
                                    <a:pt x="751" y="33"/>
                                  </a:lnTo>
                                  <a:lnTo>
                                    <a:pt x="782" y="72"/>
                                  </a:lnTo>
                                  <a:lnTo>
                                    <a:pt x="808" y="112"/>
                                  </a:lnTo>
                                  <a:lnTo>
                                    <a:pt x="825" y="157"/>
                                  </a:lnTo>
                                  <a:lnTo>
                                    <a:pt x="837" y="204"/>
                                  </a:lnTo>
                                  <a:lnTo>
                                    <a:pt x="841" y="252"/>
                                  </a:lnTo>
                                  <a:lnTo>
                                    <a:pt x="837" y="299"/>
                                  </a:lnTo>
                                  <a:lnTo>
                                    <a:pt x="825" y="345"/>
                                  </a:lnTo>
                                  <a:lnTo>
                                    <a:pt x="808" y="390"/>
                                  </a:lnTo>
                                  <a:lnTo>
                                    <a:pt x="782" y="431"/>
                                  </a:lnTo>
                                  <a:lnTo>
                                    <a:pt x="751" y="470"/>
                                  </a:lnTo>
                                  <a:lnTo>
                                    <a:pt x="714" y="505"/>
                                  </a:lnTo>
                                  <a:lnTo>
                                    <a:pt x="314" y="505"/>
                                  </a:lnTo>
                                  <a:lnTo>
                                    <a:pt x="266" y="497"/>
                                  </a:lnTo>
                                  <a:lnTo>
                                    <a:pt x="217" y="483"/>
                                  </a:lnTo>
                                  <a:lnTo>
                                    <a:pt x="173" y="464"/>
                                  </a:lnTo>
                                  <a:lnTo>
                                    <a:pt x="130" y="439"/>
                                  </a:lnTo>
                                  <a:lnTo>
                                    <a:pt x="93" y="409"/>
                                  </a:lnTo>
                                  <a:lnTo>
                                    <a:pt x="60" y="374"/>
                                  </a:lnTo>
                                  <a:lnTo>
                                    <a:pt x="35" y="336"/>
                                  </a:lnTo>
                                  <a:lnTo>
                                    <a:pt x="13" y="295"/>
                                  </a:lnTo>
                                  <a:lnTo>
                                    <a:pt x="0" y="252"/>
                                  </a:lnTo>
                                  <a:lnTo>
                                    <a:pt x="13" y="208"/>
                                  </a:lnTo>
                                  <a:lnTo>
                                    <a:pt x="35" y="167"/>
                                  </a:lnTo>
                                  <a:lnTo>
                                    <a:pt x="60" y="130"/>
                                  </a:lnTo>
                                  <a:lnTo>
                                    <a:pt x="93" y="95"/>
                                  </a:lnTo>
                                  <a:lnTo>
                                    <a:pt x="130" y="64"/>
                                  </a:lnTo>
                                  <a:lnTo>
                                    <a:pt x="173" y="41"/>
                                  </a:lnTo>
                                  <a:lnTo>
                                    <a:pt x="217" y="21"/>
                                  </a:lnTo>
                                  <a:lnTo>
                                    <a:pt x="266" y="8"/>
                                  </a:lnTo>
                                  <a:lnTo>
                                    <a:pt x="314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020320" y="60588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40400" y="680040"/>
                              <a:ext cx="3722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security erro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83520" y="1535400"/>
                              <a:ext cx="548640" cy="329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64" h="518">
                                  <a:moveTo>
                                    <a:pt x="0" y="260"/>
                                  </a:moveTo>
                                  <a:lnTo>
                                    <a:pt x="433" y="0"/>
                                  </a:lnTo>
                                  <a:lnTo>
                                    <a:pt x="864" y="260"/>
                                  </a:lnTo>
                                  <a:lnTo>
                                    <a:pt x="433" y="518"/>
                                  </a:lnTo>
                                  <a:lnTo>
                                    <a:pt x="0" y="26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71080" y="1625760"/>
                              <a:ext cx="1810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OCSP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23920" y="1699200"/>
                              <a:ext cx="2768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Success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32160" y="912600"/>
                              <a:ext cx="2942640" cy="788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34" h="1241">
                                  <a:moveTo>
                                    <a:pt x="0" y="1241"/>
                                  </a:moveTo>
                                  <a:lnTo>
                                    <a:pt x="4634" y="1241"/>
                                  </a:lnTo>
                                  <a:lnTo>
                                    <a:pt x="4634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46360" y="8622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89"/>
                                  </a:moveTo>
                                  <a:lnTo>
                                    <a:pt x="45" y="0"/>
                                  </a:lnTo>
                                  <a:lnTo>
                                    <a:pt x="89" y="89"/>
                                  </a:lnTo>
                                  <a:lnTo>
                                    <a:pt x="0" y="8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54840" y="1644120"/>
                              <a:ext cx="99000" cy="94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464200" y="165744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8560" y="1864440"/>
                              <a:ext cx="720" cy="1414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840" y="199908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4480" y="1906200"/>
                              <a:ext cx="12708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03840" y="192024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56520" y="3107160"/>
                              <a:ext cx="603360" cy="36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50" h="569">
                                  <a:moveTo>
                                    <a:pt x="0" y="284"/>
                                  </a:moveTo>
                                  <a:lnTo>
                                    <a:pt x="476" y="0"/>
                                  </a:lnTo>
                                  <a:lnTo>
                                    <a:pt x="950" y="284"/>
                                  </a:lnTo>
                                  <a:lnTo>
                                    <a:pt x="476" y="569"/>
                                  </a:lnTo>
                                  <a:lnTo>
                                    <a:pt x="0" y="28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48320" y="3249360"/>
                              <a:ext cx="42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Valid upgrade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84960" y="3661920"/>
                              <a:ext cx="546120" cy="328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60" h="517">
                                  <a:moveTo>
                                    <a:pt x="322" y="0"/>
                                  </a:moveTo>
                                  <a:lnTo>
                                    <a:pt x="732" y="0"/>
                                  </a:lnTo>
                                  <a:lnTo>
                                    <a:pt x="769" y="35"/>
                                  </a:lnTo>
                                  <a:lnTo>
                                    <a:pt x="802" y="74"/>
                                  </a:lnTo>
                                  <a:lnTo>
                                    <a:pt x="827" y="117"/>
                                  </a:lnTo>
                                  <a:lnTo>
                                    <a:pt x="845" y="163"/>
                                  </a:lnTo>
                                  <a:lnTo>
                                    <a:pt x="856" y="210"/>
                                  </a:lnTo>
                                  <a:lnTo>
                                    <a:pt x="860" y="258"/>
                                  </a:lnTo>
                                  <a:lnTo>
                                    <a:pt x="856" y="307"/>
                                  </a:lnTo>
                                  <a:lnTo>
                                    <a:pt x="845" y="354"/>
                                  </a:lnTo>
                                  <a:lnTo>
                                    <a:pt x="827" y="400"/>
                                  </a:lnTo>
                                  <a:lnTo>
                                    <a:pt x="802" y="443"/>
                                  </a:lnTo>
                                  <a:lnTo>
                                    <a:pt x="769" y="482"/>
                                  </a:lnTo>
                                  <a:lnTo>
                                    <a:pt x="732" y="517"/>
                                  </a:lnTo>
                                  <a:lnTo>
                                    <a:pt x="322" y="517"/>
                                  </a:lnTo>
                                  <a:lnTo>
                                    <a:pt x="272" y="509"/>
                                  </a:lnTo>
                                  <a:lnTo>
                                    <a:pt x="223" y="495"/>
                                  </a:lnTo>
                                  <a:lnTo>
                                    <a:pt x="177" y="476"/>
                                  </a:lnTo>
                                  <a:lnTo>
                                    <a:pt x="134" y="449"/>
                                  </a:lnTo>
                                  <a:lnTo>
                                    <a:pt x="95" y="420"/>
                                  </a:lnTo>
                                  <a:lnTo>
                                    <a:pt x="62" y="385"/>
                                  </a:lnTo>
                                  <a:lnTo>
                                    <a:pt x="35" y="344"/>
                                  </a:lnTo>
                                  <a:lnTo>
                                    <a:pt x="14" y="303"/>
                                  </a:lnTo>
                                  <a:lnTo>
                                    <a:pt x="0" y="258"/>
                                  </a:lnTo>
                                  <a:lnTo>
                                    <a:pt x="14" y="214"/>
                                  </a:lnTo>
                                  <a:lnTo>
                                    <a:pt x="35" y="171"/>
                                  </a:lnTo>
                                  <a:lnTo>
                                    <a:pt x="62" y="132"/>
                                  </a:lnTo>
                                  <a:lnTo>
                                    <a:pt x="95" y="97"/>
                                  </a:lnTo>
                                  <a:lnTo>
                                    <a:pt x="134" y="66"/>
                                  </a:lnTo>
                                  <a:lnTo>
                                    <a:pt x="177" y="41"/>
                                  </a:lnTo>
                                  <a:lnTo>
                                    <a:pt x="223" y="22"/>
                                  </a:lnTo>
                                  <a:lnTo>
                                    <a:pt x="272" y="8"/>
                                  </a:lnTo>
                                  <a:lnTo>
                                    <a:pt x="322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55600" y="375084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50840" y="3825360"/>
                              <a:ext cx="4215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pgrade dialog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8560" y="3468240"/>
                              <a:ext cx="720" cy="1440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840" y="36054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9520" y="3513960"/>
                              <a:ext cx="127080" cy="95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09240" y="352692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879480" y="3653640"/>
                              <a:ext cx="577800" cy="345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10" h="545">
                                  <a:moveTo>
                                    <a:pt x="0" y="271"/>
                                  </a:moveTo>
                                  <a:lnTo>
                                    <a:pt x="454" y="0"/>
                                  </a:lnTo>
                                  <a:lnTo>
                                    <a:pt x="910" y="271"/>
                                  </a:lnTo>
                                  <a:lnTo>
                                    <a:pt x="454" y="545"/>
                                  </a:lnTo>
                                  <a:lnTo>
                                    <a:pt x="0" y="2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998640" y="3750840"/>
                              <a:ext cx="3474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ser agre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031040" y="3825360"/>
                              <a:ext cx="280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pgrade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31080" y="3825720"/>
                              <a:ext cx="19872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13" h="0">
                                  <a:moveTo>
                                    <a:pt x="0" y="0"/>
                                  </a:moveTo>
                                  <a:lnTo>
                                    <a:pt x="171" y="0"/>
                                  </a:lnTo>
                                  <a:lnTo>
                                    <a:pt x="171" y="0"/>
                                  </a:lnTo>
                                  <a:lnTo>
                                    <a:pt x="313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2240" y="3798000"/>
                              <a:ext cx="5724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89">
                                  <a:moveTo>
                                    <a:pt x="0" y="0"/>
                                  </a:moveTo>
                                  <a:lnTo>
                                    <a:pt x="90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0680" y="4422960"/>
                              <a:ext cx="472320" cy="28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7">
                                  <a:moveTo>
                                    <a:pt x="280" y="0"/>
                                  </a:moveTo>
                                  <a:lnTo>
                                    <a:pt x="633" y="0"/>
                                  </a:lnTo>
                                  <a:lnTo>
                                    <a:pt x="664" y="31"/>
                                  </a:lnTo>
                                  <a:lnTo>
                                    <a:pt x="693" y="64"/>
                                  </a:lnTo>
                                  <a:lnTo>
                                    <a:pt x="715" y="101"/>
                                  </a:lnTo>
                                  <a:lnTo>
                                    <a:pt x="730" y="142"/>
                                  </a:lnTo>
                                  <a:lnTo>
                                    <a:pt x="740" y="183"/>
                                  </a:lnTo>
                                  <a:lnTo>
                                    <a:pt x="744" y="223"/>
                                  </a:lnTo>
                                  <a:lnTo>
                                    <a:pt x="740" y="266"/>
                                  </a:lnTo>
                                  <a:lnTo>
                                    <a:pt x="730" y="307"/>
                                  </a:lnTo>
                                  <a:lnTo>
                                    <a:pt x="715" y="346"/>
                                  </a:lnTo>
                                  <a:lnTo>
                                    <a:pt x="693" y="383"/>
                                  </a:lnTo>
                                  <a:lnTo>
                                    <a:pt x="664" y="418"/>
                                  </a:lnTo>
                                  <a:lnTo>
                                    <a:pt x="633" y="447"/>
                                  </a:lnTo>
                                  <a:lnTo>
                                    <a:pt x="280" y="447"/>
                                  </a:lnTo>
                                  <a:lnTo>
                                    <a:pt x="235" y="441"/>
                                  </a:lnTo>
                                  <a:lnTo>
                                    <a:pt x="194" y="427"/>
                                  </a:lnTo>
                                  <a:lnTo>
                                    <a:pt x="153" y="412"/>
                                  </a:lnTo>
                                  <a:lnTo>
                                    <a:pt x="116" y="389"/>
                                  </a:lnTo>
                                  <a:lnTo>
                                    <a:pt x="83" y="363"/>
                                  </a:lnTo>
                                  <a:lnTo>
                                    <a:pt x="54" y="332"/>
                                  </a:lnTo>
                                  <a:lnTo>
                                    <a:pt x="31" y="299"/>
                                  </a:lnTo>
                                  <a:lnTo>
                                    <a:pt x="14" y="262"/>
                                  </a:lnTo>
                                  <a:lnTo>
                                    <a:pt x="0" y="223"/>
                                  </a:lnTo>
                                  <a:lnTo>
                                    <a:pt x="14" y="185"/>
                                  </a:lnTo>
                                  <a:lnTo>
                                    <a:pt x="31" y="150"/>
                                  </a:lnTo>
                                  <a:lnTo>
                                    <a:pt x="54" y="115"/>
                                  </a:lnTo>
                                  <a:lnTo>
                                    <a:pt x="83" y="86"/>
                                  </a:lnTo>
                                  <a:lnTo>
                                    <a:pt x="116" y="58"/>
                                  </a:lnTo>
                                  <a:lnTo>
                                    <a:pt x="153" y="37"/>
                                  </a:lnTo>
                                  <a:lnTo>
                                    <a:pt x="194" y="20"/>
                                  </a:lnTo>
                                  <a:lnTo>
                                    <a:pt x="235" y="8"/>
                                  </a:lnTo>
                                  <a:lnTo>
                                    <a:pt x="28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64600" y="448956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38680" y="4563720"/>
                              <a:ext cx="262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languag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849600" y="4422960"/>
                              <a:ext cx="471240" cy="28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2" h="447">
                                  <a:moveTo>
                                    <a:pt x="278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31"/>
                                  </a:lnTo>
                                  <a:lnTo>
                                    <a:pt x="691" y="64"/>
                                  </a:lnTo>
                                  <a:lnTo>
                                    <a:pt x="713" y="101"/>
                                  </a:lnTo>
                                  <a:lnTo>
                                    <a:pt x="730" y="142"/>
                                  </a:lnTo>
                                  <a:lnTo>
                                    <a:pt x="740" y="183"/>
                                  </a:lnTo>
                                  <a:lnTo>
                                    <a:pt x="742" y="223"/>
                                  </a:lnTo>
                                  <a:lnTo>
                                    <a:pt x="740" y="266"/>
                                  </a:lnTo>
                                  <a:lnTo>
                                    <a:pt x="730" y="307"/>
                                  </a:lnTo>
                                  <a:lnTo>
                                    <a:pt x="713" y="346"/>
                                  </a:lnTo>
                                  <a:lnTo>
                                    <a:pt x="691" y="383"/>
                                  </a:lnTo>
                                  <a:lnTo>
                                    <a:pt x="664" y="418"/>
                                  </a:lnTo>
                                  <a:lnTo>
                                    <a:pt x="631" y="447"/>
                                  </a:lnTo>
                                  <a:lnTo>
                                    <a:pt x="278" y="447"/>
                                  </a:lnTo>
                                  <a:lnTo>
                                    <a:pt x="235" y="441"/>
                                  </a:lnTo>
                                  <a:lnTo>
                                    <a:pt x="192" y="427"/>
                                  </a:lnTo>
                                  <a:lnTo>
                                    <a:pt x="152" y="412"/>
                                  </a:lnTo>
                                  <a:lnTo>
                                    <a:pt x="115" y="389"/>
                                  </a:lnTo>
                                  <a:lnTo>
                                    <a:pt x="82" y="363"/>
                                  </a:lnTo>
                                  <a:lnTo>
                                    <a:pt x="54" y="332"/>
                                  </a:lnTo>
                                  <a:lnTo>
                                    <a:pt x="29" y="299"/>
                                  </a:lnTo>
                                  <a:lnTo>
                                    <a:pt x="12" y="262"/>
                                  </a:lnTo>
                                  <a:lnTo>
                                    <a:pt x="0" y="223"/>
                                  </a:lnTo>
                                  <a:lnTo>
                                    <a:pt x="12" y="185"/>
                                  </a:lnTo>
                                  <a:lnTo>
                                    <a:pt x="29" y="150"/>
                                  </a:lnTo>
                                  <a:lnTo>
                                    <a:pt x="54" y="115"/>
                                  </a:lnTo>
                                  <a:lnTo>
                                    <a:pt x="82" y="86"/>
                                  </a:lnTo>
                                  <a:lnTo>
                                    <a:pt x="115" y="58"/>
                                  </a:lnTo>
                                  <a:lnTo>
                                    <a:pt x="152" y="37"/>
                                  </a:lnTo>
                                  <a:lnTo>
                                    <a:pt x="192" y="20"/>
                                  </a:lnTo>
                                  <a:lnTo>
                                    <a:pt x="235" y="8"/>
                                  </a:lnTo>
                                  <a:lnTo>
                                    <a:pt x="278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982080" y="448956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015920" y="4563720"/>
                              <a:ext cx="2062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option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487160" y="4422960"/>
                              <a:ext cx="472320" cy="28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7">
                                  <a:moveTo>
                                    <a:pt x="280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31"/>
                                  </a:lnTo>
                                  <a:lnTo>
                                    <a:pt x="691" y="64"/>
                                  </a:lnTo>
                                  <a:lnTo>
                                    <a:pt x="715" y="101"/>
                                  </a:lnTo>
                                  <a:lnTo>
                                    <a:pt x="730" y="142"/>
                                  </a:lnTo>
                                  <a:lnTo>
                                    <a:pt x="740" y="183"/>
                                  </a:lnTo>
                                  <a:lnTo>
                                    <a:pt x="744" y="223"/>
                                  </a:lnTo>
                                  <a:lnTo>
                                    <a:pt x="740" y="266"/>
                                  </a:lnTo>
                                  <a:lnTo>
                                    <a:pt x="730" y="307"/>
                                  </a:lnTo>
                                  <a:lnTo>
                                    <a:pt x="715" y="346"/>
                                  </a:lnTo>
                                  <a:lnTo>
                                    <a:pt x="691" y="383"/>
                                  </a:lnTo>
                                  <a:lnTo>
                                    <a:pt x="664" y="418"/>
                                  </a:lnTo>
                                  <a:lnTo>
                                    <a:pt x="631" y="447"/>
                                  </a:lnTo>
                                  <a:lnTo>
                                    <a:pt x="280" y="447"/>
                                  </a:lnTo>
                                  <a:lnTo>
                                    <a:pt x="235" y="441"/>
                                  </a:lnTo>
                                  <a:lnTo>
                                    <a:pt x="192" y="427"/>
                                  </a:lnTo>
                                  <a:lnTo>
                                    <a:pt x="153" y="412"/>
                                  </a:lnTo>
                                  <a:lnTo>
                                    <a:pt x="117" y="389"/>
                                  </a:lnTo>
                                  <a:lnTo>
                                    <a:pt x="84" y="363"/>
                                  </a:lnTo>
                                  <a:lnTo>
                                    <a:pt x="54" y="332"/>
                                  </a:lnTo>
                                  <a:lnTo>
                                    <a:pt x="31" y="299"/>
                                  </a:lnTo>
                                  <a:lnTo>
                                    <a:pt x="14" y="262"/>
                                  </a:lnTo>
                                  <a:lnTo>
                                    <a:pt x="0" y="223"/>
                                  </a:lnTo>
                                  <a:lnTo>
                                    <a:pt x="14" y="185"/>
                                  </a:lnTo>
                                  <a:lnTo>
                                    <a:pt x="31" y="150"/>
                                  </a:lnTo>
                                  <a:lnTo>
                                    <a:pt x="54" y="115"/>
                                  </a:lnTo>
                                  <a:lnTo>
                                    <a:pt x="84" y="86"/>
                                  </a:lnTo>
                                  <a:lnTo>
                                    <a:pt x="117" y="58"/>
                                  </a:lnTo>
                                  <a:lnTo>
                                    <a:pt x="153" y="37"/>
                                  </a:lnTo>
                                  <a:lnTo>
                                    <a:pt x="192" y="20"/>
                                  </a:lnTo>
                                  <a:lnTo>
                                    <a:pt x="235" y="8"/>
                                  </a:lnTo>
                                  <a:lnTo>
                                    <a:pt x="28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621080" y="448956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621800" y="4563720"/>
                              <a:ext cx="1389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riv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658520" y="7130520"/>
                              <a:ext cx="471240" cy="28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2" h="447">
                                  <a:moveTo>
                                    <a:pt x="278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31"/>
                                  </a:lnTo>
                                  <a:lnTo>
                                    <a:pt x="691" y="64"/>
                                  </a:lnTo>
                                  <a:lnTo>
                                    <a:pt x="713" y="101"/>
                                  </a:lnTo>
                                  <a:lnTo>
                                    <a:pt x="730" y="140"/>
                                  </a:lnTo>
                                  <a:lnTo>
                                    <a:pt x="740" y="181"/>
                                  </a:lnTo>
                                  <a:lnTo>
                                    <a:pt x="742" y="223"/>
                                  </a:lnTo>
                                  <a:lnTo>
                                    <a:pt x="740" y="266"/>
                                  </a:lnTo>
                                  <a:lnTo>
                                    <a:pt x="730" y="307"/>
                                  </a:lnTo>
                                  <a:lnTo>
                                    <a:pt x="713" y="346"/>
                                  </a:lnTo>
                                  <a:lnTo>
                                    <a:pt x="691" y="383"/>
                                  </a:lnTo>
                                  <a:lnTo>
                                    <a:pt x="664" y="416"/>
                                  </a:lnTo>
                                  <a:lnTo>
                                    <a:pt x="631" y="447"/>
                                  </a:lnTo>
                                  <a:lnTo>
                                    <a:pt x="278" y="447"/>
                                  </a:lnTo>
                                  <a:lnTo>
                                    <a:pt x="235" y="439"/>
                                  </a:lnTo>
                                  <a:lnTo>
                                    <a:pt x="192" y="427"/>
                                  </a:lnTo>
                                  <a:lnTo>
                                    <a:pt x="153" y="410"/>
                                  </a:lnTo>
                                  <a:lnTo>
                                    <a:pt x="117" y="388"/>
                                  </a:lnTo>
                                  <a:lnTo>
                                    <a:pt x="83" y="361"/>
                                  </a:lnTo>
                                  <a:lnTo>
                                    <a:pt x="54" y="332"/>
                                  </a:lnTo>
                                  <a:lnTo>
                                    <a:pt x="31" y="297"/>
                                  </a:lnTo>
                                  <a:lnTo>
                                    <a:pt x="12" y="262"/>
                                  </a:lnTo>
                                  <a:lnTo>
                                    <a:pt x="0" y="223"/>
                                  </a:lnTo>
                                  <a:lnTo>
                                    <a:pt x="12" y="185"/>
                                  </a:lnTo>
                                  <a:lnTo>
                                    <a:pt x="31" y="150"/>
                                  </a:lnTo>
                                  <a:lnTo>
                                    <a:pt x="54" y="115"/>
                                  </a:lnTo>
                                  <a:lnTo>
                                    <a:pt x="83" y="86"/>
                                  </a:lnTo>
                                  <a:lnTo>
                                    <a:pt x="117" y="58"/>
                                  </a:lnTo>
                                  <a:lnTo>
                                    <a:pt x="153" y="37"/>
                                  </a:lnTo>
                                  <a:lnTo>
                                    <a:pt x="192" y="20"/>
                                  </a:lnTo>
                                  <a:lnTo>
                                    <a:pt x="235" y="8"/>
                                  </a:lnTo>
                                  <a:lnTo>
                                    <a:pt x="278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731960" y="7197120"/>
                              <a:ext cx="3294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 text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838160" y="7271280"/>
                              <a:ext cx="1144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fil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21680" y="6913440"/>
                              <a:ext cx="472320" cy="28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7">
                                  <a:moveTo>
                                    <a:pt x="280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31"/>
                                  </a:lnTo>
                                  <a:lnTo>
                                    <a:pt x="692" y="64"/>
                                  </a:lnTo>
                                  <a:lnTo>
                                    <a:pt x="715" y="101"/>
                                  </a:lnTo>
                                  <a:lnTo>
                                    <a:pt x="730" y="142"/>
                                  </a:lnTo>
                                  <a:lnTo>
                                    <a:pt x="740" y="183"/>
                                  </a:lnTo>
                                  <a:lnTo>
                                    <a:pt x="744" y="224"/>
                                  </a:lnTo>
                                  <a:lnTo>
                                    <a:pt x="740" y="266"/>
                                  </a:lnTo>
                                  <a:lnTo>
                                    <a:pt x="730" y="307"/>
                                  </a:lnTo>
                                  <a:lnTo>
                                    <a:pt x="715" y="346"/>
                                  </a:lnTo>
                                  <a:lnTo>
                                    <a:pt x="692" y="383"/>
                                  </a:lnTo>
                                  <a:lnTo>
                                    <a:pt x="664" y="418"/>
                                  </a:lnTo>
                                  <a:lnTo>
                                    <a:pt x="631" y="447"/>
                                  </a:lnTo>
                                  <a:lnTo>
                                    <a:pt x="280" y="447"/>
                                  </a:lnTo>
                                  <a:lnTo>
                                    <a:pt x="235" y="441"/>
                                  </a:lnTo>
                                  <a:lnTo>
                                    <a:pt x="193" y="428"/>
                                  </a:lnTo>
                                  <a:lnTo>
                                    <a:pt x="154" y="412"/>
                                  </a:lnTo>
                                  <a:lnTo>
                                    <a:pt x="117" y="389"/>
                                  </a:lnTo>
                                  <a:lnTo>
                                    <a:pt x="84" y="363"/>
                                  </a:lnTo>
                                  <a:lnTo>
                                    <a:pt x="55" y="332"/>
                                  </a:lnTo>
                                  <a:lnTo>
                                    <a:pt x="31" y="299"/>
                                  </a:lnTo>
                                  <a:lnTo>
                                    <a:pt x="14" y="262"/>
                                  </a:lnTo>
                                  <a:lnTo>
                                    <a:pt x="0" y="224"/>
                                  </a:lnTo>
                                  <a:lnTo>
                                    <a:pt x="14" y="187"/>
                                  </a:lnTo>
                                  <a:lnTo>
                                    <a:pt x="31" y="150"/>
                                  </a:lnTo>
                                  <a:lnTo>
                                    <a:pt x="55" y="115"/>
                                  </a:lnTo>
                                  <a:lnTo>
                                    <a:pt x="84" y="86"/>
                                  </a:lnTo>
                                  <a:lnTo>
                                    <a:pt x="117" y="59"/>
                                  </a:lnTo>
                                  <a:lnTo>
                                    <a:pt x="154" y="37"/>
                                  </a:lnTo>
                                  <a:lnTo>
                                    <a:pt x="193" y="20"/>
                                  </a:lnTo>
                                  <a:lnTo>
                                    <a:pt x="235" y="8"/>
                                  </a:lnTo>
                                  <a:lnTo>
                                    <a:pt x="28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96200" y="6980400"/>
                              <a:ext cx="333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Event: Start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84680" y="7054200"/>
                              <a:ext cx="3510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copying fil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21680" y="7437600"/>
                              <a:ext cx="472320" cy="2833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22120" y="7541280"/>
                              <a:ext cx="2800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Copy fil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658520" y="6753240"/>
                              <a:ext cx="471240" cy="28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2" h="447">
                                  <a:moveTo>
                                    <a:pt x="278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31"/>
                                  </a:lnTo>
                                  <a:lnTo>
                                    <a:pt x="691" y="64"/>
                                  </a:lnTo>
                                  <a:lnTo>
                                    <a:pt x="713" y="101"/>
                                  </a:lnTo>
                                  <a:lnTo>
                                    <a:pt x="730" y="140"/>
                                  </a:lnTo>
                                  <a:lnTo>
                                    <a:pt x="740" y="181"/>
                                  </a:lnTo>
                                  <a:lnTo>
                                    <a:pt x="742" y="223"/>
                                  </a:lnTo>
                                  <a:lnTo>
                                    <a:pt x="740" y="264"/>
                                  </a:lnTo>
                                  <a:lnTo>
                                    <a:pt x="730" y="307"/>
                                  </a:lnTo>
                                  <a:lnTo>
                                    <a:pt x="713" y="346"/>
                                  </a:lnTo>
                                  <a:lnTo>
                                    <a:pt x="691" y="382"/>
                                  </a:lnTo>
                                  <a:lnTo>
                                    <a:pt x="664" y="415"/>
                                  </a:lnTo>
                                  <a:lnTo>
                                    <a:pt x="631" y="447"/>
                                  </a:lnTo>
                                  <a:lnTo>
                                    <a:pt x="278" y="447"/>
                                  </a:lnTo>
                                  <a:lnTo>
                                    <a:pt x="235" y="439"/>
                                  </a:lnTo>
                                  <a:lnTo>
                                    <a:pt x="192" y="427"/>
                                  </a:lnTo>
                                  <a:lnTo>
                                    <a:pt x="153" y="410"/>
                                  </a:lnTo>
                                  <a:lnTo>
                                    <a:pt x="117" y="388"/>
                                  </a:lnTo>
                                  <a:lnTo>
                                    <a:pt x="83" y="361"/>
                                  </a:lnTo>
                                  <a:lnTo>
                                    <a:pt x="54" y="332"/>
                                  </a:lnTo>
                                  <a:lnTo>
                                    <a:pt x="31" y="297"/>
                                  </a:lnTo>
                                  <a:lnTo>
                                    <a:pt x="12" y="262"/>
                                  </a:lnTo>
                                  <a:lnTo>
                                    <a:pt x="0" y="223"/>
                                  </a:lnTo>
                                  <a:lnTo>
                                    <a:pt x="12" y="184"/>
                                  </a:lnTo>
                                  <a:lnTo>
                                    <a:pt x="31" y="149"/>
                                  </a:lnTo>
                                  <a:lnTo>
                                    <a:pt x="54" y="115"/>
                                  </a:lnTo>
                                  <a:lnTo>
                                    <a:pt x="83" y="85"/>
                                  </a:lnTo>
                                  <a:lnTo>
                                    <a:pt x="117" y="58"/>
                                  </a:lnTo>
                                  <a:lnTo>
                                    <a:pt x="153" y="37"/>
                                  </a:lnTo>
                                  <a:lnTo>
                                    <a:pt x="192" y="19"/>
                                  </a:lnTo>
                                  <a:lnTo>
                                    <a:pt x="235" y="8"/>
                                  </a:lnTo>
                                  <a:lnTo>
                                    <a:pt x="278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805760" y="6783120"/>
                              <a:ext cx="181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Event: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798200" y="6856920"/>
                              <a:ext cx="1954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pdat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719360" y="6931080"/>
                              <a:ext cx="3582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progress ba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21680" y="7850520"/>
                              <a:ext cx="472320" cy="28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5">
                                  <a:moveTo>
                                    <a:pt x="280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29"/>
                                  </a:lnTo>
                                  <a:lnTo>
                                    <a:pt x="692" y="62"/>
                                  </a:lnTo>
                                  <a:lnTo>
                                    <a:pt x="715" y="99"/>
                                  </a:lnTo>
                                  <a:lnTo>
                                    <a:pt x="730" y="140"/>
                                  </a:lnTo>
                                  <a:lnTo>
                                    <a:pt x="740" y="181"/>
                                  </a:lnTo>
                                  <a:lnTo>
                                    <a:pt x="744" y="221"/>
                                  </a:lnTo>
                                  <a:lnTo>
                                    <a:pt x="740" y="264"/>
                                  </a:lnTo>
                                  <a:lnTo>
                                    <a:pt x="730" y="305"/>
                                  </a:lnTo>
                                  <a:lnTo>
                                    <a:pt x="715" y="344"/>
                                  </a:lnTo>
                                  <a:lnTo>
                                    <a:pt x="692" y="381"/>
                                  </a:lnTo>
                                  <a:lnTo>
                                    <a:pt x="664" y="416"/>
                                  </a:lnTo>
                                  <a:lnTo>
                                    <a:pt x="631" y="445"/>
                                  </a:lnTo>
                                  <a:lnTo>
                                    <a:pt x="280" y="445"/>
                                  </a:lnTo>
                                  <a:lnTo>
                                    <a:pt x="235" y="439"/>
                                  </a:lnTo>
                                  <a:lnTo>
                                    <a:pt x="193" y="427"/>
                                  </a:lnTo>
                                  <a:lnTo>
                                    <a:pt x="154" y="410"/>
                                  </a:lnTo>
                                  <a:lnTo>
                                    <a:pt x="117" y="386"/>
                                  </a:lnTo>
                                  <a:lnTo>
                                    <a:pt x="84" y="361"/>
                                  </a:lnTo>
                                  <a:lnTo>
                                    <a:pt x="55" y="330"/>
                                  </a:lnTo>
                                  <a:lnTo>
                                    <a:pt x="31" y="297"/>
                                  </a:lnTo>
                                  <a:lnTo>
                                    <a:pt x="14" y="260"/>
                                  </a:lnTo>
                                  <a:lnTo>
                                    <a:pt x="0" y="221"/>
                                  </a:lnTo>
                                  <a:lnTo>
                                    <a:pt x="14" y="185"/>
                                  </a:lnTo>
                                  <a:lnTo>
                                    <a:pt x="31" y="148"/>
                                  </a:lnTo>
                                  <a:lnTo>
                                    <a:pt x="55" y="115"/>
                                  </a:lnTo>
                                  <a:lnTo>
                                    <a:pt x="84" y="84"/>
                                  </a:lnTo>
                                  <a:lnTo>
                                    <a:pt x="117" y="56"/>
                                  </a:lnTo>
                                  <a:lnTo>
                                    <a:pt x="154" y="35"/>
                                  </a:lnTo>
                                  <a:lnTo>
                                    <a:pt x="193" y="18"/>
                                  </a:lnTo>
                                  <a:lnTo>
                                    <a:pt x="235" y="6"/>
                                  </a:lnTo>
                                  <a:lnTo>
                                    <a:pt x="28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70360" y="7878960"/>
                              <a:ext cx="181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Event: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07360" y="7953480"/>
                              <a:ext cx="3049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32200" y="8026920"/>
                              <a:ext cx="2592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complet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8560" y="7720920"/>
                              <a:ext cx="720" cy="788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840" y="77940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50160" y="741060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8" y="297"/>
                                  </a:moveTo>
                                  <a:lnTo>
                                    <a:pt x="595" y="297"/>
                                  </a:lnTo>
                                  <a:lnTo>
                                    <a:pt x="628" y="293"/>
                                  </a:lnTo>
                                  <a:lnTo>
                                    <a:pt x="659" y="283"/>
                                  </a:lnTo>
                                  <a:lnTo>
                                    <a:pt x="688" y="264"/>
                                  </a:lnTo>
                                  <a:lnTo>
                                    <a:pt x="711" y="241"/>
                                  </a:lnTo>
                                  <a:lnTo>
                                    <a:pt x="729" y="213"/>
                                  </a:lnTo>
                                  <a:lnTo>
                                    <a:pt x="740" y="182"/>
                                  </a:lnTo>
                                  <a:lnTo>
                                    <a:pt x="744" y="149"/>
                                  </a:lnTo>
                                  <a:lnTo>
                                    <a:pt x="740" y="116"/>
                                  </a:lnTo>
                                  <a:lnTo>
                                    <a:pt x="729" y="83"/>
                                  </a:lnTo>
                                  <a:lnTo>
                                    <a:pt x="711" y="56"/>
                                  </a:lnTo>
                                  <a:lnTo>
                                    <a:pt x="688" y="33"/>
                                  </a:lnTo>
                                  <a:lnTo>
                                    <a:pt x="659" y="15"/>
                                  </a:lnTo>
                                  <a:lnTo>
                                    <a:pt x="628" y="4"/>
                                  </a:lnTo>
                                  <a:lnTo>
                                    <a:pt x="595" y="0"/>
                                  </a:lnTo>
                                  <a:lnTo>
                                    <a:pt x="148" y="0"/>
                                  </a:lnTo>
                                  <a:lnTo>
                                    <a:pt x="115" y="4"/>
                                  </a:lnTo>
                                  <a:lnTo>
                                    <a:pt x="84" y="15"/>
                                  </a:lnTo>
                                  <a:lnTo>
                                    <a:pt x="57" y="33"/>
                                  </a:lnTo>
                                  <a:lnTo>
                                    <a:pt x="33" y="56"/>
                                  </a:lnTo>
                                  <a:lnTo>
                                    <a:pt x="16" y="83"/>
                                  </a:lnTo>
                                  <a:lnTo>
                                    <a:pt x="4" y="116"/>
                                  </a:lnTo>
                                  <a:lnTo>
                                    <a:pt x="0" y="149"/>
                                  </a:lnTo>
                                  <a:lnTo>
                                    <a:pt x="4" y="182"/>
                                  </a:lnTo>
                                  <a:lnTo>
                                    <a:pt x="16" y="213"/>
                                  </a:lnTo>
                                  <a:lnTo>
                                    <a:pt x="33" y="241"/>
                                  </a:lnTo>
                                  <a:lnTo>
                                    <a:pt x="57" y="264"/>
                                  </a:lnTo>
                                  <a:lnTo>
                                    <a:pt x="84" y="283"/>
                                  </a:lnTo>
                                  <a:lnTo>
                                    <a:pt x="115" y="293"/>
                                  </a:lnTo>
                                  <a:lnTo>
                                    <a:pt x="148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526560" y="7428960"/>
                              <a:ext cx="121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E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22520" y="750312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390040" y="680760"/>
                              <a:ext cx="898560" cy="87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15" h="138">
                                  <a:moveTo>
                                    <a:pt x="0" y="0"/>
                                  </a:moveTo>
                                  <a:lnTo>
                                    <a:pt x="343" y="0"/>
                                  </a:lnTo>
                                  <a:lnTo>
                                    <a:pt x="343" y="138"/>
                                  </a:lnTo>
                                  <a:lnTo>
                                    <a:pt x="1415" y="138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81400" y="73980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37920" y="331596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9" y="297"/>
                                  </a:moveTo>
                                  <a:lnTo>
                                    <a:pt x="594" y="297"/>
                                  </a:lnTo>
                                  <a:lnTo>
                                    <a:pt x="627" y="293"/>
                                  </a:lnTo>
                                  <a:lnTo>
                                    <a:pt x="660" y="281"/>
                                  </a:lnTo>
                                  <a:lnTo>
                                    <a:pt x="687" y="264"/>
                                  </a:lnTo>
                                  <a:lnTo>
                                    <a:pt x="711" y="240"/>
                                  </a:lnTo>
                                  <a:lnTo>
                                    <a:pt x="728" y="211"/>
                                  </a:lnTo>
                                  <a:lnTo>
                                    <a:pt x="740" y="180"/>
                                  </a:lnTo>
                                  <a:lnTo>
                                    <a:pt x="744" y="147"/>
                                  </a:lnTo>
                                  <a:lnTo>
                                    <a:pt x="740" y="114"/>
                                  </a:lnTo>
                                  <a:lnTo>
                                    <a:pt x="728" y="83"/>
                                  </a:lnTo>
                                  <a:lnTo>
                                    <a:pt x="711" y="54"/>
                                  </a:lnTo>
                                  <a:lnTo>
                                    <a:pt x="687" y="31"/>
                                  </a:lnTo>
                                  <a:lnTo>
                                    <a:pt x="660" y="13"/>
                                  </a:lnTo>
                                  <a:lnTo>
                                    <a:pt x="627" y="1"/>
                                  </a:lnTo>
                                  <a:lnTo>
                                    <a:pt x="594" y="0"/>
                                  </a:lnTo>
                                  <a:lnTo>
                                    <a:pt x="149" y="0"/>
                                  </a:lnTo>
                                  <a:lnTo>
                                    <a:pt x="116" y="1"/>
                                  </a:lnTo>
                                  <a:lnTo>
                                    <a:pt x="85" y="13"/>
                                  </a:lnTo>
                                  <a:lnTo>
                                    <a:pt x="56" y="31"/>
                                  </a:lnTo>
                                  <a:lnTo>
                                    <a:pt x="33" y="54"/>
                                  </a:lnTo>
                                  <a:lnTo>
                                    <a:pt x="15" y="83"/>
                                  </a:lnTo>
                                  <a:lnTo>
                                    <a:pt x="4" y="114"/>
                                  </a:lnTo>
                                  <a:lnTo>
                                    <a:pt x="0" y="147"/>
                                  </a:lnTo>
                                  <a:lnTo>
                                    <a:pt x="4" y="180"/>
                                  </a:lnTo>
                                  <a:lnTo>
                                    <a:pt x="15" y="211"/>
                                  </a:lnTo>
                                  <a:lnTo>
                                    <a:pt x="33" y="240"/>
                                  </a:lnTo>
                                  <a:lnTo>
                                    <a:pt x="56" y="264"/>
                                  </a:lnTo>
                                  <a:lnTo>
                                    <a:pt x="85" y="281"/>
                                  </a:lnTo>
                                  <a:lnTo>
                                    <a:pt x="116" y="293"/>
                                  </a:lnTo>
                                  <a:lnTo>
                                    <a:pt x="149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515760" y="3333240"/>
                              <a:ext cx="121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E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09920" y="340668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59520" y="3287520"/>
                              <a:ext cx="262908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40" h="192">
                                  <a:moveTo>
                                    <a:pt x="0" y="0"/>
                                  </a:moveTo>
                                  <a:lnTo>
                                    <a:pt x="344" y="0"/>
                                  </a:lnTo>
                                  <a:lnTo>
                                    <a:pt x="344" y="192"/>
                                  </a:lnTo>
                                  <a:lnTo>
                                    <a:pt x="4140" y="192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81400" y="338076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87840" y="3357720"/>
                              <a:ext cx="9972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898640" y="337140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457280" y="3553560"/>
                              <a:ext cx="2117880" cy="27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35" h="429">
                                  <a:moveTo>
                                    <a:pt x="0" y="429"/>
                                  </a:moveTo>
                                  <a:lnTo>
                                    <a:pt x="3335" y="429"/>
                                  </a:lnTo>
                                  <a:lnTo>
                                    <a:pt x="3335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46360" y="35046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89"/>
                                  </a:moveTo>
                                  <a:lnTo>
                                    <a:pt x="45" y="0"/>
                                  </a:lnTo>
                                  <a:lnTo>
                                    <a:pt x="89" y="89"/>
                                  </a:lnTo>
                                  <a:lnTo>
                                    <a:pt x="0" y="8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03160" y="3774600"/>
                              <a:ext cx="9828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612160" y="378828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8560" y="7197120"/>
                              <a:ext cx="720" cy="1911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840" y="738072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89" y="0"/>
                                  </a:moveTo>
                                  <a:lnTo>
                                    <a:pt x="44" y="9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4360" y="7504920"/>
                              <a:ext cx="2706840" cy="485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63" h="765">
                                  <a:moveTo>
                                    <a:pt x="0" y="765"/>
                                  </a:moveTo>
                                  <a:lnTo>
                                    <a:pt x="3997" y="765"/>
                                  </a:lnTo>
                                  <a:lnTo>
                                    <a:pt x="3997" y="0"/>
                                  </a:lnTo>
                                  <a:lnTo>
                                    <a:pt x="4263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93640" y="74772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4360" y="7272000"/>
                              <a:ext cx="1014840" cy="307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98" h="484">
                                  <a:moveTo>
                                    <a:pt x="0" y="484"/>
                                  </a:moveTo>
                                  <a:lnTo>
                                    <a:pt x="1332" y="484"/>
                                  </a:lnTo>
                                  <a:lnTo>
                                    <a:pt x="1332" y="0"/>
                                  </a:lnTo>
                                  <a:lnTo>
                                    <a:pt x="1598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02000" y="724392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4360" y="6894720"/>
                              <a:ext cx="1014840" cy="684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98" h="1078">
                                  <a:moveTo>
                                    <a:pt x="0" y="1078"/>
                                  </a:moveTo>
                                  <a:lnTo>
                                    <a:pt x="1148" y="1078"/>
                                  </a:lnTo>
                                  <a:lnTo>
                                    <a:pt x="1148" y="0"/>
                                  </a:lnTo>
                                  <a:lnTo>
                                    <a:pt x="1598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02000" y="68670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12800" y="142200"/>
                              <a:ext cx="113364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4560" y="11376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89"/>
                                  </a:moveTo>
                                  <a:lnTo>
                                    <a:pt x="0" y="45"/>
                                  </a:lnTo>
                                  <a:lnTo>
                                    <a:pt x="89" y="0"/>
                                  </a:lnTo>
                                  <a:lnTo>
                                    <a:pt x="89" y="8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6258600"/>
                              <a:ext cx="711720" cy="426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21" h="672">
                                  <a:moveTo>
                                    <a:pt x="0" y="336"/>
                                  </a:moveTo>
                                  <a:lnTo>
                                    <a:pt x="559" y="0"/>
                                  </a:lnTo>
                                  <a:lnTo>
                                    <a:pt x="1121" y="336"/>
                                  </a:lnTo>
                                  <a:lnTo>
                                    <a:pt x="559" y="672"/>
                                  </a:lnTo>
                                  <a:lnTo>
                                    <a:pt x="0" y="33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74960" y="6360120"/>
                              <a:ext cx="3690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Package ha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44440" y="6433920"/>
                              <a:ext cx="2242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optional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42560" y="6508080"/>
                              <a:ext cx="432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dependencies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67560" y="3999960"/>
                              <a:ext cx="800280" cy="374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60" h="589">
                                  <a:moveTo>
                                    <a:pt x="1260" y="0"/>
                                  </a:moveTo>
                                  <a:lnTo>
                                    <a:pt x="1260" y="117"/>
                                  </a:lnTo>
                                  <a:lnTo>
                                    <a:pt x="0" y="117"/>
                                  </a:lnTo>
                                  <a:lnTo>
                                    <a:pt x="0" y="589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8760" y="436644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5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1040" y="4022280"/>
                              <a:ext cx="12564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589680" y="403596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666080" y="6113160"/>
                              <a:ext cx="558000" cy="334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79" h="526">
                                  <a:moveTo>
                                    <a:pt x="330" y="0"/>
                                  </a:moveTo>
                                  <a:lnTo>
                                    <a:pt x="747" y="0"/>
                                  </a:lnTo>
                                  <a:lnTo>
                                    <a:pt x="784" y="31"/>
                                  </a:lnTo>
                                  <a:lnTo>
                                    <a:pt x="813" y="68"/>
                                  </a:lnTo>
                                  <a:lnTo>
                                    <a:pt x="839" y="109"/>
                                  </a:lnTo>
                                  <a:lnTo>
                                    <a:pt x="858" y="150"/>
                                  </a:lnTo>
                                  <a:lnTo>
                                    <a:pt x="872" y="194"/>
                                  </a:lnTo>
                                  <a:lnTo>
                                    <a:pt x="879" y="241"/>
                                  </a:lnTo>
                                  <a:lnTo>
                                    <a:pt x="879" y="286"/>
                                  </a:lnTo>
                                  <a:lnTo>
                                    <a:pt x="872" y="332"/>
                                  </a:lnTo>
                                  <a:lnTo>
                                    <a:pt x="858" y="375"/>
                                  </a:lnTo>
                                  <a:lnTo>
                                    <a:pt x="839" y="418"/>
                                  </a:lnTo>
                                  <a:lnTo>
                                    <a:pt x="813" y="458"/>
                                  </a:lnTo>
                                  <a:lnTo>
                                    <a:pt x="784" y="493"/>
                                  </a:lnTo>
                                  <a:lnTo>
                                    <a:pt x="747" y="526"/>
                                  </a:lnTo>
                                  <a:lnTo>
                                    <a:pt x="330" y="526"/>
                                  </a:lnTo>
                                  <a:lnTo>
                                    <a:pt x="277" y="519"/>
                                  </a:lnTo>
                                  <a:lnTo>
                                    <a:pt x="229" y="505"/>
                                  </a:lnTo>
                                  <a:lnTo>
                                    <a:pt x="180" y="484"/>
                                  </a:lnTo>
                                  <a:lnTo>
                                    <a:pt x="138" y="458"/>
                                  </a:lnTo>
                                  <a:lnTo>
                                    <a:pt x="99" y="427"/>
                                  </a:lnTo>
                                  <a:lnTo>
                                    <a:pt x="64" y="390"/>
                                  </a:lnTo>
                                  <a:lnTo>
                                    <a:pt x="37" y="352"/>
                                  </a:lnTo>
                                  <a:lnTo>
                                    <a:pt x="15" y="309"/>
                                  </a:lnTo>
                                  <a:lnTo>
                                    <a:pt x="0" y="262"/>
                                  </a:lnTo>
                                  <a:lnTo>
                                    <a:pt x="15" y="218"/>
                                  </a:lnTo>
                                  <a:lnTo>
                                    <a:pt x="37" y="175"/>
                                  </a:lnTo>
                                  <a:lnTo>
                                    <a:pt x="64" y="134"/>
                                  </a:lnTo>
                                  <a:lnTo>
                                    <a:pt x="99" y="99"/>
                                  </a:lnTo>
                                  <a:lnTo>
                                    <a:pt x="138" y="68"/>
                                  </a:lnTo>
                                  <a:lnTo>
                                    <a:pt x="180" y="41"/>
                                  </a:lnTo>
                                  <a:lnTo>
                                    <a:pt x="229" y="22"/>
                                  </a:lnTo>
                                  <a:lnTo>
                                    <a:pt x="277" y="8"/>
                                  </a:lnTo>
                                  <a:lnTo>
                                    <a:pt x="33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842480" y="616788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839600" y="6241320"/>
                              <a:ext cx="216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missing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751040" y="6315840"/>
                              <a:ext cx="3967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ependenci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517120" y="6125760"/>
                              <a:ext cx="512280" cy="306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07" h="483">
                                  <a:moveTo>
                                    <a:pt x="0" y="242"/>
                                  </a:moveTo>
                                  <a:lnTo>
                                    <a:pt x="404" y="0"/>
                                  </a:lnTo>
                                  <a:lnTo>
                                    <a:pt x="807" y="242"/>
                                  </a:lnTo>
                                  <a:lnTo>
                                    <a:pt x="404" y="483"/>
                                  </a:lnTo>
                                  <a:lnTo>
                                    <a:pt x="0" y="24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708280" y="6204600"/>
                              <a:ext cx="135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se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626200" y="6278760"/>
                              <a:ext cx="2977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overrides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224080" y="6279480"/>
                              <a:ext cx="2433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59880" y="6251760"/>
                              <a:ext cx="5724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89">
                                  <a:moveTo>
                                    <a:pt x="0" y="89"/>
                                  </a:moveTo>
                                  <a:lnTo>
                                    <a:pt x="90" y="44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8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1720" y="6279480"/>
                              <a:ext cx="905040" cy="192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25" h="303">
                                  <a:moveTo>
                                    <a:pt x="0" y="303"/>
                                  </a:moveTo>
                                  <a:lnTo>
                                    <a:pt x="343" y="303"/>
                                  </a:lnTo>
                                  <a:lnTo>
                                    <a:pt x="343" y="0"/>
                                  </a:lnTo>
                                  <a:lnTo>
                                    <a:pt x="1425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08840" y="6251760"/>
                              <a:ext cx="5724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89">
                                  <a:moveTo>
                                    <a:pt x="0" y="0"/>
                                  </a:moveTo>
                                  <a:lnTo>
                                    <a:pt x="90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31040" y="6229440"/>
                              <a:ext cx="99720" cy="94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040040" y="624132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337920" y="618480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9" y="297"/>
                                  </a:moveTo>
                                  <a:lnTo>
                                    <a:pt x="594" y="297"/>
                                  </a:lnTo>
                                  <a:lnTo>
                                    <a:pt x="627" y="293"/>
                                  </a:lnTo>
                                  <a:lnTo>
                                    <a:pt x="660" y="281"/>
                                  </a:lnTo>
                                  <a:lnTo>
                                    <a:pt x="687" y="264"/>
                                  </a:lnTo>
                                  <a:lnTo>
                                    <a:pt x="711" y="241"/>
                                  </a:lnTo>
                                  <a:lnTo>
                                    <a:pt x="728" y="211"/>
                                  </a:lnTo>
                                  <a:lnTo>
                                    <a:pt x="740" y="180"/>
                                  </a:lnTo>
                                  <a:lnTo>
                                    <a:pt x="744" y="147"/>
                                  </a:lnTo>
                                  <a:lnTo>
                                    <a:pt x="740" y="114"/>
                                  </a:lnTo>
                                  <a:lnTo>
                                    <a:pt x="728" y="83"/>
                                  </a:lnTo>
                                  <a:lnTo>
                                    <a:pt x="711" y="54"/>
                                  </a:lnTo>
                                  <a:lnTo>
                                    <a:pt x="687" y="31"/>
                                  </a:lnTo>
                                  <a:lnTo>
                                    <a:pt x="660" y="13"/>
                                  </a:lnTo>
                                  <a:lnTo>
                                    <a:pt x="627" y="2"/>
                                  </a:lnTo>
                                  <a:lnTo>
                                    <a:pt x="594" y="0"/>
                                  </a:lnTo>
                                  <a:lnTo>
                                    <a:pt x="149" y="0"/>
                                  </a:lnTo>
                                  <a:lnTo>
                                    <a:pt x="116" y="2"/>
                                  </a:lnTo>
                                  <a:lnTo>
                                    <a:pt x="85" y="13"/>
                                  </a:lnTo>
                                  <a:lnTo>
                                    <a:pt x="56" y="31"/>
                                  </a:lnTo>
                                  <a:lnTo>
                                    <a:pt x="33" y="54"/>
                                  </a:lnTo>
                                  <a:lnTo>
                                    <a:pt x="15" y="83"/>
                                  </a:lnTo>
                                  <a:lnTo>
                                    <a:pt x="4" y="114"/>
                                  </a:lnTo>
                                  <a:lnTo>
                                    <a:pt x="0" y="147"/>
                                  </a:lnTo>
                                  <a:lnTo>
                                    <a:pt x="4" y="180"/>
                                  </a:lnTo>
                                  <a:lnTo>
                                    <a:pt x="15" y="211"/>
                                  </a:lnTo>
                                  <a:lnTo>
                                    <a:pt x="33" y="241"/>
                                  </a:lnTo>
                                  <a:lnTo>
                                    <a:pt x="56" y="264"/>
                                  </a:lnTo>
                                  <a:lnTo>
                                    <a:pt x="85" y="281"/>
                                  </a:lnTo>
                                  <a:lnTo>
                                    <a:pt x="116" y="293"/>
                                  </a:lnTo>
                                  <a:lnTo>
                                    <a:pt x="149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515760" y="6202080"/>
                              <a:ext cx="121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E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09920" y="627624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029400" y="6278400"/>
                              <a:ext cx="25920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8" h="2">
                                  <a:moveTo>
                                    <a:pt x="0" y="2"/>
                                  </a:moveTo>
                                  <a:lnTo>
                                    <a:pt x="212" y="2"/>
                                  </a:lnTo>
                                  <a:lnTo>
                                    <a:pt x="212" y="0"/>
                                  </a:lnTo>
                                  <a:lnTo>
                                    <a:pt x="408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81400" y="625032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33440" y="6226920"/>
                              <a:ext cx="9972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142440" y="624096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4960" y="6685200"/>
                              <a:ext cx="3960" cy="178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" h="282">
                                  <a:moveTo>
                                    <a:pt x="0" y="0"/>
                                  </a:moveTo>
                                  <a:lnTo>
                                    <a:pt x="0" y="220"/>
                                  </a:lnTo>
                                  <a:lnTo>
                                    <a:pt x="6" y="220"/>
                                  </a:lnTo>
                                  <a:lnTo>
                                    <a:pt x="6" y="282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840" y="685692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1960" y="6746760"/>
                              <a:ext cx="12564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01320" y="676080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43680" y="6432480"/>
                              <a:ext cx="2129760" cy="622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54" h="981">
                                  <a:moveTo>
                                    <a:pt x="3354" y="0"/>
                                  </a:moveTo>
                                  <a:lnTo>
                                    <a:pt x="3354" y="231"/>
                                  </a:lnTo>
                                  <a:lnTo>
                                    <a:pt x="738" y="231"/>
                                  </a:lnTo>
                                  <a:lnTo>
                                    <a:pt x="738" y="981"/>
                                  </a:lnTo>
                                  <a:lnTo>
                                    <a:pt x="0" y="981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4360" y="702684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89"/>
                                  </a:moveTo>
                                  <a:lnTo>
                                    <a:pt x="0" y="45"/>
                                  </a:lnTo>
                                  <a:lnTo>
                                    <a:pt x="89" y="0"/>
                                  </a:lnTo>
                                  <a:lnTo>
                                    <a:pt x="89" y="8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83200" y="6527880"/>
                              <a:ext cx="125640" cy="94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492560" y="654120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847160" y="913680"/>
                              <a:ext cx="565920" cy="339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1" h="534">
                                  <a:moveTo>
                                    <a:pt x="334" y="0"/>
                                  </a:moveTo>
                                  <a:lnTo>
                                    <a:pt x="759" y="0"/>
                                  </a:lnTo>
                                  <a:lnTo>
                                    <a:pt x="794" y="33"/>
                                  </a:lnTo>
                                  <a:lnTo>
                                    <a:pt x="827" y="70"/>
                                  </a:lnTo>
                                  <a:lnTo>
                                    <a:pt x="853" y="111"/>
                                  </a:lnTo>
                                  <a:lnTo>
                                    <a:pt x="872" y="154"/>
                                  </a:lnTo>
                                  <a:lnTo>
                                    <a:pt x="886" y="198"/>
                                  </a:lnTo>
                                  <a:lnTo>
                                    <a:pt x="891" y="245"/>
                                  </a:lnTo>
                                  <a:lnTo>
                                    <a:pt x="891" y="291"/>
                                  </a:lnTo>
                                  <a:lnTo>
                                    <a:pt x="886" y="336"/>
                                  </a:lnTo>
                                  <a:lnTo>
                                    <a:pt x="872" y="381"/>
                                  </a:lnTo>
                                  <a:lnTo>
                                    <a:pt x="853" y="425"/>
                                  </a:lnTo>
                                  <a:lnTo>
                                    <a:pt x="827" y="464"/>
                                  </a:lnTo>
                                  <a:lnTo>
                                    <a:pt x="794" y="501"/>
                                  </a:lnTo>
                                  <a:lnTo>
                                    <a:pt x="759" y="534"/>
                                  </a:lnTo>
                                  <a:lnTo>
                                    <a:pt x="334" y="534"/>
                                  </a:lnTo>
                                  <a:lnTo>
                                    <a:pt x="282" y="526"/>
                                  </a:lnTo>
                                  <a:lnTo>
                                    <a:pt x="231" y="513"/>
                                  </a:lnTo>
                                  <a:lnTo>
                                    <a:pt x="183" y="491"/>
                                  </a:lnTo>
                                  <a:lnTo>
                                    <a:pt x="140" y="466"/>
                                  </a:lnTo>
                                  <a:lnTo>
                                    <a:pt x="99" y="433"/>
                                  </a:lnTo>
                                  <a:lnTo>
                                    <a:pt x="64" y="398"/>
                                  </a:lnTo>
                                  <a:lnTo>
                                    <a:pt x="37" y="357"/>
                                  </a:lnTo>
                                  <a:lnTo>
                                    <a:pt x="16" y="313"/>
                                  </a:lnTo>
                                  <a:lnTo>
                                    <a:pt x="0" y="268"/>
                                  </a:lnTo>
                                  <a:lnTo>
                                    <a:pt x="16" y="221"/>
                                  </a:lnTo>
                                  <a:lnTo>
                                    <a:pt x="37" y="177"/>
                                  </a:lnTo>
                                  <a:lnTo>
                                    <a:pt x="64" y="138"/>
                                  </a:lnTo>
                                  <a:lnTo>
                                    <a:pt x="99" y="101"/>
                                  </a:lnTo>
                                  <a:lnTo>
                                    <a:pt x="140" y="68"/>
                                  </a:lnTo>
                                  <a:lnTo>
                                    <a:pt x="183" y="43"/>
                                  </a:lnTo>
                                  <a:lnTo>
                                    <a:pt x="231" y="22"/>
                                  </a:lnTo>
                                  <a:lnTo>
                                    <a:pt x="282" y="8"/>
                                  </a:lnTo>
                                  <a:lnTo>
                                    <a:pt x="334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027880" y="93456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018520" y="1009080"/>
                              <a:ext cx="2304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Securit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13760" y="1082520"/>
                              <a:ext cx="44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Information (ok/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028600" y="1157040"/>
                              <a:ext cx="2062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cancel)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414160" y="1083960"/>
                              <a:ext cx="26532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8" h="0">
                                  <a:moveTo>
                                    <a:pt x="0" y="0"/>
                                  </a:moveTo>
                                  <a:lnTo>
                                    <a:pt x="222" y="0"/>
                                  </a:lnTo>
                                  <a:lnTo>
                                    <a:pt x="222" y="0"/>
                                  </a:lnTo>
                                  <a:lnTo>
                                    <a:pt x="418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73360" y="1055520"/>
                              <a:ext cx="5724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90">
                                  <a:moveTo>
                                    <a:pt x="0" y="0"/>
                                  </a:moveTo>
                                  <a:lnTo>
                                    <a:pt x="90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9120" y="2576160"/>
                              <a:ext cx="578520" cy="345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11" h="545">
                                  <a:moveTo>
                                    <a:pt x="0" y="273"/>
                                  </a:moveTo>
                                  <a:lnTo>
                                    <a:pt x="456" y="0"/>
                                  </a:lnTo>
                                  <a:lnTo>
                                    <a:pt x="911" y="273"/>
                                  </a:lnTo>
                                  <a:lnTo>
                                    <a:pt x="456" y="545"/>
                                  </a:lnTo>
                                  <a:lnTo>
                                    <a:pt x="0" y="27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78920" y="2674800"/>
                              <a:ext cx="3690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Package ha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46520" y="2748960"/>
                              <a:ext cx="432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dependencies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825920" y="2377440"/>
                              <a:ext cx="567000" cy="340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3" h="536">
                                  <a:moveTo>
                                    <a:pt x="336" y="0"/>
                                  </a:moveTo>
                                  <a:lnTo>
                                    <a:pt x="761" y="0"/>
                                  </a:lnTo>
                                  <a:lnTo>
                                    <a:pt x="798" y="33"/>
                                  </a:lnTo>
                                  <a:lnTo>
                                    <a:pt x="829" y="70"/>
                                  </a:lnTo>
                                  <a:lnTo>
                                    <a:pt x="855" y="111"/>
                                  </a:lnTo>
                                  <a:lnTo>
                                    <a:pt x="874" y="153"/>
                                  </a:lnTo>
                                  <a:lnTo>
                                    <a:pt x="888" y="198"/>
                                  </a:lnTo>
                                  <a:lnTo>
                                    <a:pt x="893" y="245"/>
                                  </a:lnTo>
                                  <a:lnTo>
                                    <a:pt x="893" y="291"/>
                                  </a:lnTo>
                                  <a:lnTo>
                                    <a:pt x="888" y="338"/>
                                  </a:lnTo>
                                  <a:lnTo>
                                    <a:pt x="874" y="382"/>
                                  </a:lnTo>
                                  <a:lnTo>
                                    <a:pt x="855" y="425"/>
                                  </a:lnTo>
                                  <a:lnTo>
                                    <a:pt x="829" y="466"/>
                                  </a:lnTo>
                                  <a:lnTo>
                                    <a:pt x="798" y="503"/>
                                  </a:lnTo>
                                  <a:lnTo>
                                    <a:pt x="761" y="536"/>
                                  </a:lnTo>
                                  <a:lnTo>
                                    <a:pt x="336" y="536"/>
                                  </a:lnTo>
                                  <a:lnTo>
                                    <a:pt x="284" y="528"/>
                                  </a:lnTo>
                                  <a:lnTo>
                                    <a:pt x="233" y="514"/>
                                  </a:lnTo>
                                  <a:lnTo>
                                    <a:pt x="185" y="493"/>
                                  </a:lnTo>
                                  <a:lnTo>
                                    <a:pt x="140" y="466"/>
                                  </a:lnTo>
                                  <a:lnTo>
                                    <a:pt x="101" y="435"/>
                                  </a:lnTo>
                                  <a:lnTo>
                                    <a:pt x="66" y="398"/>
                                  </a:lnTo>
                                  <a:lnTo>
                                    <a:pt x="37" y="357"/>
                                  </a:lnTo>
                                  <a:lnTo>
                                    <a:pt x="16" y="314"/>
                                  </a:lnTo>
                                  <a:lnTo>
                                    <a:pt x="0" y="268"/>
                                  </a:lnTo>
                                  <a:lnTo>
                                    <a:pt x="16" y="221"/>
                                  </a:lnTo>
                                  <a:lnTo>
                                    <a:pt x="37" y="179"/>
                                  </a:lnTo>
                                  <a:lnTo>
                                    <a:pt x="66" y="138"/>
                                  </a:lnTo>
                                  <a:lnTo>
                                    <a:pt x="101" y="101"/>
                                  </a:lnTo>
                                  <a:lnTo>
                                    <a:pt x="140" y="70"/>
                                  </a:lnTo>
                                  <a:lnTo>
                                    <a:pt x="185" y="43"/>
                                  </a:lnTo>
                                  <a:lnTo>
                                    <a:pt x="233" y="21"/>
                                  </a:lnTo>
                                  <a:lnTo>
                                    <a:pt x="284" y="8"/>
                                  </a:lnTo>
                                  <a:lnTo>
                                    <a:pt x="336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902240" y="2472840"/>
                              <a:ext cx="424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Report missing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16280" y="2546280"/>
                              <a:ext cx="3967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ependenci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47640" y="2547720"/>
                              <a:ext cx="1128960" cy="201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78" h="318">
                                  <a:moveTo>
                                    <a:pt x="0" y="318"/>
                                  </a:moveTo>
                                  <a:lnTo>
                                    <a:pt x="343" y="318"/>
                                  </a:lnTo>
                                  <a:lnTo>
                                    <a:pt x="343" y="0"/>
                                  </a:lnTo>
                                  <a:lnTo>
                                    <a:pt x="1778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69760" y="251892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5040" y="2495520"/>
                              <a:ext cx="9972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095120" y="250956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534040" y="2399760"/>
                              <a:ext cx="472320" cy="283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6">
                                  <a:moveTo>
                                    <a:pt x="0" y="223"/>
                                  </a:moveTo>
                                  <a:lnTo>
                                    <a:pt x="371" y="0"/>
                                  </a:lnTo>
                                  <a:lnTo>
                                    <a:pt x="744" y="223"/>
                                  </a:lnTo>
                                  <a:lnTo>
                                    <a:pt x="371" y="446"/>
                                  </a:lnTo>
                                  <a:lnTo>
                                    <a:pt x="0" y="22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633760" y="2503080"/>
                              <a:ext cx="2800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Override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V="1">
                              <a:off x="2394360" y="2543760"/>
                              <a:ext cx="900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76440" y="2515320"/>
                              <a:ext cx="5796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1" h="90">
                                  <a:moveTo>
                                    <a:pt x="3" y="90"/>
                                  </a:moveTo>
                                  <a:lnTo>
                                    <a:pt x="91" y="41"/>
                                  </a:lnTo>
                                  <a:lnTo>
                                    <a:pt x="0" y="0"/>
                                  </a:lnTo>
                                  <a:lnTo>
                                    <a:pt x="3" y="9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37920" y="244800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9" y="297"/>
                                  </a:moveTo>
                                  <a:lnTo>
                                    <a:pt x="594" y="297"/>
                                  </a:lnTo>
                                  <a:lnTo>
                                    <a:pt x="627" y="293"/>
                                  </a:lnTo>
                                  <a:lnTo>
                                    <a:pt x="660" y="281"/>
                                  </a:lnTo>
                                  <a:lnTo>
                                    <a:pt x="687" y="264"/>
                                  </a:lnTo>
                                  <a:lnTo>
                                    <a:pt x="711" y="240"/>
                                  </a:lnTo>
                                  <a:lnTo>
                                    <a:pt x="728" y="211"/>
                                  </a:lnTo>
                                  <a:lnTo>
                                    <a:pt x="740" y="180"/>
                                  </a:lnTo>
                                  <a:lnTo>
                                    <a:pt x="744" y="147"/>
                                  </a:lnTo>
                                  <a:lnTo>
                                    <a:pt x="740" y="114"/>
                                  </a:lnTo>
                                  <a:lnTo>
                                    <a:pt x="728" y="83"/>
                                  </a:lnTo>
                                  <a:lnTo>
                                    <a:pt x="711" y="54"/>
                                  </a:lnTo>
                                  <a:lnTo>
                                    <a:pt x="687" y="31"/>
                                  </a:lnTo>
                                  <a:lnTo>
                                    <a:pt x="660" y="13"/>
                                  </a:lnTo>
                                  <a:lnTo>
                                    <a:pt x="627" y="3"/>
                                  </a:lnTo>
                                  <a:lnTo>
                                    <a:pt x="594" y="0"/>
                                  </a:lnTo>
                                  <a:lnTo>
                                    <a:pt x="149" y="0"/>
                                  </a:lnTo>
                                  <a:lnTo>
                                    <a:pt x="116" y="3"/>
                                  </a:lnTo>
                                  <a:lnTo>
                                    <a:pt x="85" y="13"/>
                                  </a:lnTo>
                                  <a:lnTo>
                                    <a:pt x="56" y="31"/>
                                  </a:lnTo>
                                  <a:lnTo>
                                    <a:pt x="33" y="54"/>
                                  </a:lnTo>
                                  <a:lnTo>
                                    <a:pt x="15" y="83"/>
                                  </a:lnTo>
                                  <a:lnTo>
                                    <a:pt x="4" y="114"/>
                                  </a:lnTo>
                                  <a:lnTo>
                                    <a:pt x="0" y="147"/>
                                  </a:lnTo>
                                  <a:lnTo>
                                    <a:pt x="4" y="180"/>
                                  </a:lnTo>
                                  <a:lnTo>
                                    <a:pt x="15" y="211"/>
                                  </a:lnTo>
                                  <a:lnTo>
                                    <a:pt x="33" y="240"/>
                                  </a:lnTo>
                                  <a:lnTo>
                                    <a:pt x="56" y="264"/>
                                  </a:lnTo>
                                  <a:lnTo>
                                    <a:pt x="85" y="281"/>
                                  </a:lnTo>
                                  <a:lnTo>
                                    <a:pt x="116" y="293"/>
                                  </a:lnTo>
                                  <a:lnTo>
                                    <a:pt x="149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515760" y="2464920"/>
                              <a:ext cx="121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E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09920" y="253944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006720" y="2541240"/>
                              <a:ext cx="28188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81400" y="251352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19760" y="2491200"/>
                              <a:ext cx="99000" cy="94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129120" y="250308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98280" y="2055600"/>
                              <a:ext cx="519480" cy="311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18" h="491">
                                  <a:moveTo>
                                    <a:pt x="0" y="245"/>
                                  </a:moveTo>
                                  <a:lnTo>
                                    <a:pt x="410" y="0"/>
                                  </a:lnTo>
                                  <a:lnTo>
                                    <a:pt x="818" y="245"/>
                                  </a:lnTo>
                                  <a:lnTo>
                                    <a:pt x="410" y="491"/>
                                  </a:lnTo>
                                  <a:lnTo>
                                    <a:pt x="0" y="24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63520" y="2136240"/>
                              <a:ext cx="1954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Devic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0440" y="2209680"/>
                              <a:ext cx="3441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compatible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825920" y="1889280"/>
                              <a:ext cx="568440" cy="341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5" h="538">
                                  <a:moveTo>
                                    <a:pt x="336" y="0"/>
                                  </a:moveTo>
                                  <a:lnTo>
                                    <a:pt x="761" y="0"/>
                                  </a:lnTo>
                                  <a:lnTo>
                                    <a:pt x="798" y="33"/>
                                  </a:lnTo>
                                  <a:lnTo>
                                    <a:pt x="829" y="70"/>
                                  </a:lnTo>
                                  <a:lnTo>
                                    <a:pt x="855" y="111"/>
                                  </a:lnTo>
                                  <a:lnTo>
                                    <a:pt x="876" y="153"/>
                                  </a:lnTo>
                                  <a:lnTo>
                                    <a:pt x="888" y="200"/>
                                  </a:lnTo>
                                  <a:lnTo>
                                    <a:pt x="895" y="245"/>
                                  </a:lnTo>
                                  <a:lnTo>
                                    <a:pt x="895" y="291"/>
                                  </a:lnTo>
                                  <a:lnTo>
                                    <a:pt x="888" y="338"/>
                                  </a:lnTo>
                                  <a:lnTo>
                                    <a:pt x="876" y="383"/>
                                  </a:lnTo>
                                  <a:lnTo>
                                    <a:pt x="855" y="427"/>
                                  </a:lnTo>
                                  <a:lnTo>
                                    <a:pt x="829" y="468"/>
                                  </a:lnTo>
                                  <a:lnTo>
                                    <a:pt x="798" y="505"/>
                                  </a:lnTo>
                                  <a:lnTo>
                                    <a:pt x="761" y="538"/>
                                  </a:lnTo>
                                  <a:lnTo>
                                    <a:pt x="336" y="538"/>
                                  </a:lnTo>
                                  <a:lnTo>
                                    <a:pt x="284" y="530"/>
                                  </a:lnTo>
                                  <a:lnTo>
                                    <a:pt x="233" y="515"/>
                                  </a:lnTo>
                                  <a:lnTo>
                                    <a:pt x="185" y="495"/>
                                  </a:lnTo>
                                  <a:lnTo>
                                    <a:pt x="140" y="468"/>
                                  </a:lnTo>
                                  <a:lnTo>
                                    <a:pt x="101" y="435"/>
                                  </a:lnTo>
                                  <a:lnTo>
                                    <a:pt x="66" y="400"/>
                                  </a:lnTo>
                                  <a:lnTo>
                                    <a:pt x="37" y="359"/>
                                  </a:lnTo>
                                  <a:lnTo>
                                    <a:pt x="16" y="315"/>
                                  </a:lnTo>
                                  <a:lnTo>
                                    <a:pt x="0" y="268"/>
                                  </a:lnTo>
                                  <a:lnTo>
                                    <a:pt x="16" y="223"/>
                                  </a:lnTo>
                                  <a:lnTo>
                                    <a:pt x="37" y="179"/>
                                  </a:lnTo>
                                  <a:lnTo>
                                    <a:pt x="66" y="138"/>
                                  </a:lnTo>
                                  <a:lnTo>
                                    <a:pt x="101" y="101"/>
                                  </a:lnTo>
                                  <a:lnTo>
                                    <a:pt x="140" y="70"/>
                                  </a:lnTo>
                                  <a:lnTo>
                                    <a:pt x="185" y="43"/>
                                  </a:lnTo>
                                  <a:lnTo>
                                    <a:pt x="233" y="23"/>
                                  </a:lnTo>
                                  <a:lnTo>
                                    <a:pt x="284" y="8"/>
                                  </a:lnTo>
                                  <a:lnTo>
                                    <a:pt x="336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008440" y="194760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36440" y="2021400"/>
                              <a:ext cx="3582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incompatibl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27800" y="2095560"/>
                              <a:ext cx="3722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evice dialog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534040" y="1919160"/>
                              <a:ext cx="472320" cy="281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4">
                                  <a:moveTo>
                                    <a:pt x="0" y="221"/>
                                  </a:moveTo>
                                  <a:lnTo>
                                    <a:pt x="371" y="0"/>
                                  </a:lnTo>
                                  <a:lnTo>
                                    <a:pt x="744" y="221"/>
                                  </a:lnTo>
                                  <a:lnTo>
                                    <a:pt x="371" y="444"/>
                                  </a:lnTo>
                                  <a:lnTo>
                                    <a:pt x="0" y="22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705400" y="1984320"/>
                              <a:ext cx="135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se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617920" y="2058120"/>
                              <a:ext cx="3117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Overrides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394360" y="2059200"/>
                              <a:ext cx="900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76800" y="2030760"/>
                              <a:ext cx="5724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90">
                                  <a:moveTo>
                                    <a:pt x="0" y="0"/>
                                  </a:moveTo>
                                  <a:lnTo>
                                    <a:pt x="90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7760" y="2059200"/>
                              <a:ext cx="1158840" cy="151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25" h="239">
                                  <a:moveTo>
                                    <a:pt x="0" y="239"/>
                                  </a:moveTo>
                                  <a:lnTo>
                                    <a:pt x="344" y="239"/>
                                  </a:lnTo>
                                  <a:lnTo>
                                    <a:pt x="344" y="0"/>
                                  </a:lnTo>
                                  <a:lnTo>
                                    <a:pt x="1825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69760" y="203076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5840" y="2008440"/>
                              <a:ext cx="100440" cy="95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106640" y="202140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337920" y="196920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9" y="297"/>
                                  </a:moveTo>
                                  <a:lnTo>
                                    <a:pt x="594" y="297"/>
                                  </a:lnTo>
                                  <a:lnTo>
                                    <a:pt x="627" y="293"/>
                                  </a:lnTo>
                                  <a:lnTo>
                                    <a:pt x="660" y="284"/>
                                  </a:lnTo>
                                  <a:lnTo>
                                    <a:pt x="687" y="266"/>
                                  </a:lnTo>
                                  <a:lnTo>
                                    <a:pt x="711" y="243"/>
                                  </a:lnTo>
                                  <a:lnTo>
                                    <a:pt x="728" y="214"/>
                                  </a:lnTo>
                                  <a:lnTo>
                                    <a:pt x="740" y="183"/>
                                  </a:lnTo>
                                  <a:lnTo>
                                    <a:pt x="744" y="150"/>
                                  </a:lnTo>
                                  <a:lnTo>
                                    <a:pt x="740" y="117"/>
                                  </a:lnTo>
                                  <a:lnTo>
                                    <a:pt x="728" y="86"/>
                                  </a:lnTo>
                                  <a:lnTo>
                                    <a:pt x="711" y="57"/>
                                  </a:lnTo>
                                  <a:lnTo>
                                    <a:pt x="687" y="33"/>
                                  </a:lnTo>
                                  <a:lnTo>
                                    <a:pt x="660" y="16"/>
                                  </a:lnTo>
                                  <a:lnTo>
                                    <a:pt x="627" y="4"/>
                                  </a:lnTo>
                                  <a:lnTo>
                                    <a:pt x="594" y="0"/>
                                  </a:lnTo>
                                  <a:lnTo>
                                    <a:pt x="149" y="0"/>
                                  </a:lnTo>
                                  <a:lnTo>
                                    <a:pt x="116" y="4"/>
                                  </a:lnTo>
                                  <a:lnTo>
                                    <a:pt x="85" y="16"/>
                                  </a:lnTo>
                                  <a:lnTo>
                                    <a:pt x="56" y="33"/>
                                  </a:lnTo>
                                  <a:lnTo>
                                    <a:pt x="33" y="57"/>
                                  </a:lnTo>
                                  <a:lnTo>
                                    <a:pt x="15" y="86"/>
                                  </a:lnTo>
                                  <a:lnTo>
                                    <a:pt x="4" y="117"/>
                                  </a:lnTo>
                                  <a:lnTo>
                                    <a:pt x="0" y="150"/>
                                  </a:lnTo>
                                  <a:lnTo>
                                    <a:pt x="4" y="183"/>
                                  </a:lnTo>
                                  <a:lnTo>
                                    <a:pt x="15" y="214"/>
                                  </a:lnTo>
                                  <a:lnTo>
                                    <a:pt x="33" y="243"/>
                                  </a:lnTo>
                                  <a:lnTo>
                                    <a:pt x="56" y="266"/>
                                  </a:lnTo>
                                  <a:lnTo>
                                    <a:pt x="85" y="284"/>
                                  </a:lnTo>
                                  <a:lnTo>
                                    <a:pt x="116" y="293"/>
                                  </a:lnTo>
                                  <a:lnTo>
                                    <a:pt x="149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515760" y="1988280"/>
                              <a:ext cx="121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E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09920" y="206172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006720" y="2059200"/>
                              <a:ext cx="28188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4" h="8">
                                  <a:moveTo>
                                    <a:pt x="0" y="0"/>
                                  </a:moveTo>
                                  <a:lnTo>
                                    <a:pt x="248" y="0"/>
                                  </a:lnTo>
                                  <a:lnTo>
                                    <a:pt x="248" y="8"/>
                                  </a:lnTo>
                                  <a:lnTo>
                                    <a:pt x="444" y="8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81400" y="20358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19760" y="2012400"/>
                              <a:ext cx="9972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130560" y="202644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8560" y="2201040"/>
                              <a:ext cx="2410920" cy="325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797" h="513">
                                  <a:moveTo>
                                    <a:pt x="3797" y="0"/>
                                  </a:moveTo>
                                  <a:lnTo>
                                    <a:pt x="3797" y="177"/>
                                  </a:lnTo>
                                  <a:lnTo>
                                    <a:pt x="501" y="177"/>
                                  </a:lnTo>
                                  <a:lnTo>
                                    <a:pt x="501" y="356"/>
                                  </a:lnTo>
                                  <a:lnTo>
                                    <a:pt x="0" y="356"/>
                                  </a:lnTo>
                                  <a:lnTo>
                                    <a:pt x="0" y="513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02240" y="753120"/>
                            <a:ext cx="4328280" cy="7115040"/>
                          </a:xfrm>
                        </wpg:grpSpPr>
                        <wps:wsp>
                          <wps:cNvSpPr/>
                          <wps:spPr>
                            <a:xfrm>
                              <a:off x="630720" y="177912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89" y="0"/>
                                  </a:moveTo>
                                  <a:lnTo>
                                    <a:pt x="44" y="9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52480" y="1522800"/>
                              <a:ext cx="12708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762920" y="153684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57760" y="1627560"/>
                              <a:ext cx="400680" cy="382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31" h="602">
                                  <a:moveTo>
                                    <a:pt x="631" y="0"/>
                                  </a:moveTo>
                                  <a:lnTo>
                                    <a:pt x="631" y="175"/>
                                  </a:lnTo>
                                  <a:lnTo>
                                    <a:pt x="0" y="175"/>
                                  </a:lnTo>
                                  <a:lnTo>
                                    <a:pt x="0" y="602"/>
                                  </a:lnTo>
                                  <a:lnTo>
                                    <a:pt x="97" y="602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1760" y="1981800"/>
                              <a:ext cx="5724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89">
                                  <a:moveTo>
                                    <a:pt x="0" y="0"/>
                                  </a:moveTo>
                                  <a:lnTo>
                                    <a:pt x="90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58440" y="2182320"/>
                              <a:ext cx="720" cy="135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0720" y="231084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9000" y="4325760"/>
                              <a:ext cx="578520" cy="345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11" h="545">
                                  <a:moveTo>
                                    <a:pt x="0" y="274"/>
                                  </a:moveTo>
                                  <a:lnTo>
                                    <a:pt x="456" y="0"/>
                                  </a:lnTo>
                                  <a:lnTo>
                                    <a:pt x="911" y="274"/>
                                  </a:lnTo>
                                  <a:lnTo>
                                    <a:pt x="456" y="545"/>
                                  </a:lnTo>
                                  <a:lnTo>
                                    <a:pt x="0" y="27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530280" y="4424040"/>
                              <a:ext cx="2617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Sufficient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84560" y="4498200"/>
                              <a:ext cx="3510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capabilities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120760" y="4183200"/>
                              <a:ext cx="528840" cy="317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33" h="500">
                                  <a:moveTo>
                                    <a:pt x="0" y="251"/>
                                  </a:moveTo>
                                  <a:lnTo>
                                    <a:pt x="418" y="0"/>
                                  </a:lnTo>
                                  <a:lnTo>
                                    <a:pt x="833" y="251"/>
                                  </a:lnTo>
                                  <a:lnTo>
                                    <a:pt x="418" y="500"/>
                                  </a:lnTo>
                                  <a:lnTo>
                                    <a:pt x="0" y="25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261160" y="4267800"/>
                              <a:ext cx="2552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User ca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296800" y="4341600"/>
                              <a:ext cx="181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grant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947520" y="4342680"/>
                              <a:ext cx="1124640" cy="156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71" h="247">
                                  <a:moveTo>
                                    <a:pt x="0" y="247"/>
                                  </a:moveTo>
                                  <a:lnTo>
                                    <a:pt x="343" y="247"/>
                                  </a:lnTo>
                                  <a:lnTo>
                                    <a:pt x="343" y="0"/>
                                  </a:lnTo>
                                  <a:lnTo>
                                    <a:pt x="1771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64240" y="431424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98240" y="4286160"/>
                              <a:ext cx="100440" cy="94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407960" y="429948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090600" y="4218120"/>
                              <a:ext cx="471960" cy="28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3" h="445">
                                  <a:moveTo>
                                    <a:pt x="279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29"/>
                                  </a:lnTo>
                                  <a:lnTo>
                                    <a:pt x="691" y="64"/>
                                  </a:lnTo>
                                  <a:lnTo>
                                    <a:pt x="714" y="101"/>
                                  </a:lnTo>
                                  <a:lnTo>
                                    <a:pt x="730" y="140"/>
                                  </a:lnTo>
                                  <a:lnTo>
                                    <a:pt x="740" y="180"/>
                                  </a:lnTo>
                                  <a:lnTo>
                                    <a:pt x="743" y="223"/>
                                  </a:lnTo>
                                  <a:lnTo>
                                    <a:pt x="740" y="264"/>
                                  </a:lnTo>
                                  <a:lnTo>
                                    <a:pt x="730" y="305"/>
                                  </a:lnTo>
                                  <a:lnTo>
                                    <a:pt x="714" y="345"/>
                                  </a:lnTo>
                                  <a:lnTo>
                                    <a:pt x="691" y="382"/>
                                  </a:lnTo>
                                  <a:lnTo>
                                    <a:pt x="664" y="415"/>
                                  </a:lnTo>
                                  <a:lnTo>
                                    <a:pt x="631" y="445"/>
                                  </a:lnTo>
                                  <a:lnTo>
                                    <a:pt x="279" y="445"/>
                                  </a:lnTo>
                                  <a:lnTo>
                                    <a:pt x="235" y="439"/>
                                  </a:lnTo>
                                  <a:lnTo>
                                    <a:pt x="192" y="427"/>
                                  </a:lnTo>
                                  <a:lnTo>
                                    <a:pt x="153" y="410"/>
                                  </a:lnTo>
                                  <a:lnTo>
                                    <a:pt x="116" y="388"/>
                                  </a:lnTo>
                                  <a:lnTo>
                                    <a:pt x="83" y="361"/>
                                  </a:lnTo>
                                  <a:lnTo>
                                    <a:pt x="54" y="330"/>
                                  </a:lnTo>
                                  <a:lnTo>
                                    <a:pt x="31" y="297"/>
                                  </a:lnTo>
                                  <a:lnTo>
                                    <a:pt x="11" y="260"/>
                                  </a:lnTo>
                                  <a:lnTo>
                                    <a:pt x="0" y="223"/>
                                  </a:lnTo>
                                  <a:lnTo>
                                    <a:pt x="11" y="184"/>
                                  </a:lnTo>
                                  <a:lnTo>
                                    <a:pt x="31" y="147"/>
                                  </a:lnTo>
                                  <a:lnTo>
                                    <a:pt x="54" y="114"/>
                                  </a:lnTo>
                                  <a:lnTo>
                                    <a:pt x="83" y="83"/>
                                  </a:lnTo>
                                  <a:lnTo>
                                    <a:pt x="116" y="58"/>
                                  </a:lnTo>
                                  <a:lnTo>
                                    <a:pt x="153" y="35"/>
                                  </a:lnTo>
                                  <a:lnTo>
                                    <a:pt x="192" y="17"/>
                                  </a:lnTo>
                                  <a:lnTo>
                                    <a:pt x="235" y="6"/>
                                  </a:lnTo>
                                  <a:lnTo>
                                    <a:pt x="27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223800" y="424800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218760" y="4321800"/>
                              <a:ext cx="220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securit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260880" y="4395960"/>
                              <a:ext cx="135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erro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649960" y="4342680"/>
                              <a:ext cx="391320" cy="1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16" h="27">
                                  <a:moveTo>
                                    <a:pt x="0" y="0"/>
                                  </a:moveTo>
                                  <a:lnTo>
                                    <a:pt x="346" y="0"/>
                                  </a:lnTo>
                                  <a:lnTo>
                                    <a:pt x="346" y="27"/>
                                  </a:lnTo>
                                  <a:lnTo>
                                    <a:pt x="616" y="27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33360" y="4331160"/>
                              <a:ext cx="5724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90">
                                  <a:moveTo>
                                    <a:pt x="0" y="0"/>
                                  </a:moveTo>
                                  <a:lnTo>
                                    <a:pt x="90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18800" y="4300920"/>
                              <a:ext cx="10044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828160" y="431496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637800" y="487188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9" y="297"/>
                                  </a:moveTo>
                                  <a:lnTo>
                                    <a:pt x="594" y="297"/>
                                  </a:lnTo>
                                  <a:lnTo>
                                    <a:pt x="627" y="293"/>
                                  </a:lnTo>
                                  <a:lnTo>
                                    <a:pt x="660" y="283"/>
                                  </a:lnTo>
                                  <a:lnTo>
                                    <a:pt x="687" y="266"/>
                                  </a:lnTo>
                                  <a:lnTo>
                                    <a:pt x="711" y="241"/>
                                  </a:lnTo>
                                  <a:lnTo>
                                    <a:pt x="728" y="214"/>
                                  </a:lnTo>
                                  <a:lnTo>
                                    <a:pt x="740" y="182"/>
                                  </a:lnTo>
                                  <a:lnTo>
                                    <a:pt x="744" y="149"/>
                                  </a:lnTo>
                                  <a:lnTo>
                                    <a:pt x="740" y="116"/>
                                  </a:lnTo>
                                  <a:lnTo>
                                    <a:pt x="728" y="85"/>
                                  </a:lnTo>
                                  <a:lnTo>
                                    <a:pt x="711" y="56"/>
                                  </a:lnTo>
                                  <a:lnTo>
                                    <a:pt x="687" y="33"/>
                                  </a:lnTo>
                                  <a:lnTo>
                                    <a:pt x="660" y="15"/>
                                  </a:lnTo>
                                  <a:lnTo>
                                    <a:pt x="627" y="4"/>
                                  </a:lnTo>
                                  <a:lnTo>
                                    <a:pt x="594" y="0"/>
                                  </a:lnTo>
                                  <a:lnTo>
                                    <a:pt x="149" y="0"/>
                                  </a:lnTo>
                                  <a:lnTo>
                                    <a:pt x="116" y="4"/>
                                  </a:lnTo>
                                  <a:lnTo>
                                    <a:pt x="85" y="15"/>
                                  </a:lnTo>
                                  <a:lnTo>
                                    <a:pt x="56" y="33"/>
                                  </a:lnTo>
                                  <a:lnTo>
                                    <a:pt x="33" y="56"/>
                                  </a:lnTo>
                                  <a:lnTo>
                                    <a:pt x="15" y="85"/>
                                  </a:lnTo>
                                  <a:lnTo>
                                    <a:pt x="4" y="116"/>
                                  </a:lnTo>
                                  <a:lnTo>
                                    <a:pt x="0" y="149"/>
                                  </a:lnTo>
                                  <a:lnTo>
                                    <a:pt x="4" y="182"/>
                                  </a:lnTo>
                                  <a:lnTo>
                                    <a:pt x="15" y="214"/>
                                  </a:lnTo>
                                  <a:lnTo>
                                    <a:pt x="33" y="241"/>
                                  </a:lnTo>
                                  <a:lnTo>
                                    <a:pt x="56" y="266"/>
                                  </a:lnTo>
                                  <a:lnTo>
                                    <a:pt x="85" y="283"/>
                                  </a:lnTo>
                                  <a:lnTo>
                                    <a:pt x="116" y="293"/>
                                  </a:lnTo>
                                  <a:lnTo>
                                    <a:pt x="149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815640" y="4890240"/>
                              <a:ext cx="121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E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709800" y="496440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149560" y="4702680"/>
                              <a:ext cx="472320" cy="28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7">
                                  <a:moveTo>
                                    <a:pt x="280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31"/>
                                  </a:lnTo>
                                  <a:lnTo>
                                    <a:pt x="691" y="64"/>
                                  </a:lnTo>
                                  <a:lnTo>
                                    <a:pt x="715" y="101"/>
                                  </a:lnTo>
                                  <a:lnTo>
                                    <a:pt x="730" y="140"/>
                                  </a:lnTo>
                                  <a:lnTo>
                                    <a:pt x="740" y="181"/>
                                  </a:lnTo>
                                  <a:lnTo>
                                    <a:pt x="744" y="223"/>
                                  </a:lnTo>
                                  <a:lnTo>
                                    <a:pt x="740" y="266"/>
                                  </a:lnTo>
                                  <a:lnTo>
                                    <a:pt x="730" y="307"/>
                                  </a:lnTo>
                                  <a:lnTo>
                                    <a:pt x="715" y="346"/>
                                  </a:lnTo>
                                  <a:lnTo>
                                    <a:pt x="691" y="382"/>
                                  </a:lnTo>
                                  <a:lnTo>
                                    <a:pt x="664" y="415"/>
                                  </a:lnTo>
                                  <a:lnTo>
                                    <a:pt x="631" y="447"/>
                                  </a:lnTo>
                                  <a:lnTo>
                                    <a:pt x="280" y="447"/>
                                  </a:lnTo>
                                  <a:lnTo>
                                    <a:pt x="235" y="439"/>
                                  </a:lnTo>
                                  <a:lnTo>
                                    <a:pt x="194" y="427"/>
                                  </a:lnTo>
                                  <a:lnTo>
                                    <a:pt x="153" y="410"/>
                                  </a:lnTo>
                                  <a:lnTo>
                                    <a:pt x="117" y="388"/>
                                  </a:lnTo>
                                  <a:lnTo>
                                    <a:pt x="83" y="361"/>
                                  </a:lnTo>
                                  <a:lnTo>
                                    <a:pt x="54" y="332"/>
                                  </a:lnTo>
                                  <a:lnTo>
                                    <a:pt x="31" y="297"/>
                                  </a:lnTo>
                                  <a:lnTo>
                                    <a:pt x="14" y="262"/>
                                  </a:lnTo>
                                  <a:lnTo>
                                    <a:pt x="0" y="223"/>
                                  </a:lnTo>
                                  <a:lnTo>
                                    <a:pt x="14" y="184"/>
                                  </a:lnTo>
                                  <a:lnTo>
                                    <a:pt x="31" y="149"/>
                                  </a:lnTo>
                                  <a:lnTo>
                                    <a:pt x="54" y="115"/>
                                  </a:lnTo>
                                  <a:lnTo>
                                    <a:pt x="83" y="85"/>
                                  </a:lnTo>
                                  <a:lnTo>
                                    <a:pt x="117" y="58"/>
                                  </a:lnTo>
                                  <a:lnTo>
                                    <a:pt x="153" y="37"/>
                                  </a:lnTo>
                                  <a:lnTo>
                                    <a:pt x="194" y="19"/>
                                  </a:lnTo>
                                  <a:lnTo>
                                    <a:pt x="235" y="8"/>
                                  </a:lnTo>
                                  <a:lnTo>
                                    <a:pt x="28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222640" y="4732560"/>
                              <a:ext cx="333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 a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282040" y="4806360"/>
                              <a:ext cx="2134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request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229480" y="4880520"/>
                              <a:ext cx="3157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capabiliti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805480" y="4674240"/>
                              <a:ext cx="530280" cy="316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35" h="499">
                                  <a:moveTo>
                                    <a:pt x="0" y="249"/>
                                  </a:moveTo>
                                  <a:lnTo>
                                    <a:pt x="418" y="0"/>
                                  </a:lnTo>
                                  <a:lnTo>
                                    <a:pt x="835" y="249"/>
                                  </a:lnTo>
                                  <a:lnTo>
                                    <a:pt x="418" y="499"/>
                                  </a:lnTo>
                                  <a:lnTo>
                                    <a:pt x="0" y="24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916720" y="4757400"/>
                              <a:ext cx="3157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Granted b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991960" y="4831200"/>
                              <a:ext cx="1602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ser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335760" y="4832280"/>
                              <a:ext cx="252720" cy="133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98" h="211">
                                  <a:moveTo>
                                    <a:pt x="0" y="0"/>
                                  </a:moveTo>
                                  <a:lnTo>
                                    <a:pt x="202" y="0"/>
                                  </a:lnTo>
                                  <a:lnTo>
                                    <a:pt x="202" y="211"/>
                                  </a:lnTo>
                                  <a:lnTo>
                                    <a:pt x="398" y="211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81280" y="493848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13160" y="4866480"/>
                              <a:ext cx="10044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423960" y="488052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62200" y="4359960"/>
                              <a:ext cx="312480" cy="462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92" h="728">
                                  <a:moveTo>
                                    <a:pt x="0" y="0"/>
                                  </a:moveTo>
                                  <a:lnTo>
                                    <a:pt x="492" y="0"/>
                                  </a:lnTo>
                                  <a:lnTo>
                                    <a:pt x="492" y="728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46240" y="481536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5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58440" y="3966840"/>
                              <a:ext cx="1364040" cy="309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48" h="487">
                                  <a:moveTo>
                                    <a:pt x="2148" y="0"/>
                                  </a:moveTo>
                                  <a:lnTo>
                                    <a:pt x="2148" y="275"/>
                                  </a:lnTo>
                                  <a:lnTo>
                                    <a:pt x="0" y="275"/>
                                  </a:lnTo>
                                  <a:lnTo>
                                    <a:pt x="0" y="487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0720" y="426852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89" y="0"/>
                                  </a:moveTo>
                                  <a:lnTo>
                                    <a:pt x="44" y="9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0200" y="4934520"/>
                              <a:ext cx="635040" cy="380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00" h="600">
                                  <a:moveTo>
                                    <a:pt x="0" y="301"/>
                                  </a:moveTo>
                                  <a:lnTo>
                                    <a:pt x="501" y="0"/>
                                  </a:lnTo>
                                  <a:lnTo>
                                    <a:pt x="1000" y="301"/>
                                  </a:lnTo>
                                  <a:lnTo>
                                    <a:pt x="501" y="600"/>
                                  </a:lnTo>
                                  <a:lnTo>
                                    <a:pt x="0" y="30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429840" y="5050800"/>
                              <a:ext cx="4712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More Embedde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89600" y="5124600"/>
                              <a:ext cx="343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Controllers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386440" y="4832280"/>
                              <a:ext cx="369720" cy="264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82" h="417">
                                  <a:moveTo>
                                    <a:pt x="0" y="243"/>
                                  </a:moveTo>
                                  <a:lnTo>
                                    <a:pt x="0" y="417"/>
                                  </a:lnTo>
                                  <a:lnTo>
                                    <a:pt x="485" y="417"/>
                                  </a:lnTo>
                                  <a:lnTo>
                                    <a:pt x="485" y="0"/>
                                  </a:lnTo>
                                  <a:lnTo>
                                    <a:pt x="582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48960" y="480384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63440" y="6789960"/>
                              <a:ext cx="472320" cy="28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5">
                                  <a:moveTo>
                                    <a:pt x="277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29"/>
                                  </a:lnTo>
                                  <a:lnTo>
                                    <a:pt x="691" y="64"/>
                                  </a:lnTo>
                                  <a:lnTo>
                                    <a:pt x="714" y="101"/>
                                  </a:lnTo>
                                  <a:lnTo>
                                    <a:pt x="730" y="140"/>
                                  </a:lnTo>
                                  <a:lnTo>
                                    <a:pt x="740" y="181"/>
                                  </a:lnTo>
                                  <a:lnTo>
                                    <a:pt x="744" y="222"/>
                                  </a:lnTo>
                                  <a:lnTo>
                                    <a:pt x="740" y="264"/>
                                  </a:lnTo>
                                  <a:lnTo>
                                    <a:pt x="730" y="305"/>
                                  </a:lnTo>
                                  <a:lnTo>
                                    <a:pt x="714" y="344"/>
                                  </a:lnTo>
                                  <a:lnTo>
                                    <a:pt x="691" y="381"/>
                                  </a:lnTo>
                                  <a:lnTo>
                                    <a:pt x="664" y="416"/>
                                  </a:lnTo>
                                  <a:lnTo>
                                    <a:pt x="631" y="445"/>
                                  </a:lnTo>
                                  <a:lnTo>
                                    <a:pt x="277" y="445"/>
                                  </a:lnTo>
                                  <a:lnTo>
                                    <a:pt x="235" y="439"/>
                                  </a:lnTo>
                                  <a:lnTo>
                                    <a:pt x="192" y="427"/>
                                  </a:lnTo>
                                  <a:lnTo>
                                    <a:pt x="153" y="410"/>
                                  </a:lnTo>
                                  <a:lnTo>
                                    <a:pt x="116" y="389"/>
                                  </a:lnTo>
                                  <a:lnTo>
                                    <a:pt x="83" y="361"/>
                                  </a:lnTo>
                                  <a:lnTo>
                                    <a:pt x="54" y="330"/>
                                  </a:lnTo>
                                  <a:lnTo>
                                    <a:pt x="31" y="297"/>
                                  </a:lnTo>
                                  <a:lnTo>
                                    <a:pt x="11" y="260"/>
                                  </a:lnTo>
                                  <a:lnTo>
                                    <a:pt x="0" y="222"/>
                                  </a:lnTo>
                                  <a:lnTo>
                                    <a:pt x="11" y="185"/>
                                  </a:lnTo>
                                  <a:lnTo>
                                    <a:pt x="31" y="148"/>
                                  </a:lnTo>
                                  <a:lnTo>
                                    <a:pt x="54" y="115"/>
                                  </a:lnTo>
                                  <a:lnTo>
                                    <a:pt x="83" y="84"/>
                                  </a:lnTo>
                                  <a:lnTo>
                                    <a:pt x="116" y="57"/>
                                  </a:lnTo>
                                  <a:lnTo>
                                    <a:pt x="153" y="35"/>
                                  </a:lnTo>
                                  <a:lnTo>
                                    <a:pt x="192" y="18"/>
                                  </a:lnTo>
                                  <a:lnTo>
                                    <a:pt x="235" y="6"/>
                                  </a:lnTo>
                                  <a:lnTo>
                                    <a:pt x="277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023200" y="6892920"/>
                              <a:ext cx="3582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Run binari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894240" y="6839640"/>
                              <a:ext cx="1019880" cy="9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06" h="144">
                                  <a:moveTo>
                                    <a:pt x="0" y="0"/>
                                  </a:moveTo>
                                  <a:lnTo>
                                    <a:pt x="344" y="0"/>
                                  </a:lnTo>
                                  <a:lnTo>
                                    <a:pt x="344" y="144"/>
                                  </a:lnTo>
                                  <a:lnTo>
                                    <a:pt x="1606" y="144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06200" y="6902280"/>
                              <a:ext cx="5724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89">
                                  <a:moveTo>
                                    <a:pt x="0" y="0"/>
                                  </a:moveTo>
                                  <a:lnTo>
                                    <a:pt x="90" y="45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20360" y="3824640"/>
                              <a:ext cx="1170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30520" y="379656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2880" y="3824640"/>
                              <a:ext cx="19548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379656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000" y="394920"/>
                              <a:ext cx="286560" cy="4730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1" h="7450">
                                  <a:moveTo>
                                    <a:pt x="437" y="7450"/>
                                  </a:moveTo>
                                  <a:lnTo>
                                    <a:pt x="0" y="745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451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1640" y="36648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679840"/>
                              <a:ext cx="12708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9360" y="269316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58440" y="4671720"/>
                              <a:ext cx="720" cy="2134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0720" y="48780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4360" y="4752360"/>
                              <a:ext cx="12708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603720" y="476568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00640" y="28440"/>
                              <a:ext cx="827280" cy="315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03" h="497">
                                  <a:moveTo>
                                    <a:pt x="0" y="497"/>
                                  </a:moveTo>
                                  <a:lnTo>
                                    <a:pt x="527" y="497"/>
                                  </a:lnTo>
                                  <a:lnTo>
                                    <a:pt x="531" y="476"/>
                                  </a:lnTo>
                                  <a:lnTo>
                                    <a:pt x="542" y="458"/>
                                  </a:lnTo>
                                  <a:lnTo>
                                    <a:pt x="558" y="445"/>
                                  </a:lnTo>
                                  <a:lnTo>
                                    <a:pt x="577" y="437"/>
                                  </a:lnTo>
                                  <a:lnTo>
                                    <a:pt x="598" y="437"/>
                                  </a:lnTo>
                                  <a:lnTo>
                                    <a:pt x="618" y="445"/>
                                  </a:lnTo>
                                  <a:lnTo>
                                    <a:pt x="635" y="458"/>
                                  </a:lnTo>
                                  <a:lnTo>
                                    <a:pt x="645" y="476"/>
                                  </a:lnTo>
                                  <a:lnTo>
                                    <a:pt x="649" y="497"/>
                                  </a:lnTo>
                                  <a:lnTo>
                                    <a:pt x="1303" y="497"/>
                                  </a:lnTo>
                                  <a:lnTo>
                                    <a:pt x="1303" y="0"/>
                                  </a:lnTo>
                                  <a:lnTo>
                                    <a:pt x="1037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10480" y="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89" y="90"/>
                                  </a:moveTo>
                                  <a:lnTo>
                                    <a:pt x="0" y="45"/>
                                  </a:lnTo>
                                  <a:lnTo>
                                    <a:pt x="89" y="0"/>
                                  </a:lnTo>
                                  <a:lnTo>
                                    <a:pt x="89" y="9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18760" y="292680"/>
                              <a:ext cx="12708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4128120" y="30600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58440" y="485640"/>
                              <a:ext cx="2606760" cy="260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05" h="410">
                                  <a:moveTo>
                                    <a:pt x="4105" y="0"/>
                                  </a:moveTo>
                                  <a:lnTo>
                                    <a:pt x="4105" y="358"/>
                                  </a:lnTo>
                                  <a:lnTo>
                                    <a:pt x="0" y="358"/>
                                  </a:lnTo>
                                  <a:lnTo>
                                    <a:pt x="0" y="41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0720" y="73836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89" y="0"/>
                                  </a:moveTo>
                                  <a:lnTo>
                                    <a:pt x="44" y="9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83240" y="660960"/>
                              <a:ext cx="9972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993320" y="67500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58440" y="344160"/>
                              <a:ext cx="1438920" cy="288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66" h="454">
                                  <a:moveTo>
                                    <a:pt x="0" y="324"/>
                                  </a:moveTo>
                                  <a:lnTo>
                                    <a:pt x="0" y="454"/>
                                  </a:lnTo>
                                  <a:lnTo>
                                    <a:pt x="2125" y="454"/>
                                  </a:lnTo>
                                  <a:lnTo>
                                    <a:pt x="2125" y="0"/>
                                  </a:lnTo>
                                  <a:lnTo>
                                    <a:pt x="2266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0520" y="31572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2880" y="581040"/>
                              <a:ext cx="125640" cy="94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452240" y="59508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434600" y="2093760"/>
                              <a:ext cx="874440" cy="304920"/>
                            </a:xfrm>
                            <a:prstGeom prst="rect">
                              <a:avLst/>
                            </a:prstGeom>
                            <a:solidFill>
                              <a:srgbClr val="e6e6e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83640" y="2065680"/>
                              <a:ext cx="1512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73920" y="208800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49800" y="2097360"/>
                              <a:ext cx="14760" cy="140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39000" y="211968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15600" y="2129760"/>
                              <a:ext cx="1512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05880" y="215208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81760" y="2161440"/>
                              <a:ext cx="1476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70960" y="2183760"/>
                              <a:ext cx="180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49000" y="2193840"/>
                              <a:ext cx="1332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38200" y="221616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14440" y="2225520"/>
                              <a:ext cx="1512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88520" y="23983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7376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4172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2696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9456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79800" y="23983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4740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3372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0060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8656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54160" y="23983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3976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0736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9260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6020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45800" y="23983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1340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9936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6624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5220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19800" y="23983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0540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7300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5824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2584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11440" y="23983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7904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6500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3188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1784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8544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7104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3864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2388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9148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7780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4468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3947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3623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3475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3151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30076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2683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2543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2212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2071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174760"/>
                              <a:ext cx="720" cy="201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1603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1279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1132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34600" y="2093760"/>
                              <a:ext cx="1224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6">
                                  <a:moveTo>
                                    <a:pt x="0" y="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10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e6e6e6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9080" y="20937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7384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0552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2100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5268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6708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9948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424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4664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6104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9308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0820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3988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5500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8704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144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3384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4860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8100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9540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2708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4256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7424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8936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2104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3580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6820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8296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1536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2976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6144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7692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0860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2372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5540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7016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256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1024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1340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1495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1812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1963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2280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2428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2752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2899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32236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3367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3684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383920"/>
                              <a:ext cx="720" cy="147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46760" y="2005920"/>
                              <a:ext cx="874440" cy="3049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95800" y="1977840"/>
                              <a:ext cx="1512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86440" y="200016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62320" y="2009880"/>
                              <a:ext cx="14760" cy="140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51520" y="203184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27760" y="2042280"/>
                              <a:ext cx="1476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18400" y="206424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94280" y="2073960"/>
                              <a:ext cx="14760" cy="140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84200" y="209628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61160" y="2106360"/>
                              <a:ext cx="1332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50360" y="212868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10640" y="1800360"/>
                            <a:ext cx="2462400" cy="4556160"/>
                          </a:xfrm>
                        </wpg:grpSpPr>
                        <wps:wsp>
                          <wps:cNvSpPr/>
                          <wps:spPr>
                            <a:xfrm flipH="1">
                              <a:off x="1618560" y="1090800"/>
                              <a:ext cx="15120" cy="140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9264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7788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4548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3108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9868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8464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5152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3748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0472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9068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5828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4352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1112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9672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6432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5028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1716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0312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7036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5632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2392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0916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7676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62360" y="126360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2996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1592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8280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6876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36720" y="126360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2196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8956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7480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4240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28000" y="126360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9560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8156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4844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2596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2272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2128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1804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1664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1332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1192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0864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0724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0400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0252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9928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97848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38360" y="958680"/>
                              <a:ext cx="1224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6">
                                  <a:moveTo>
                                    <a:pt x="0" y="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10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320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796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0964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476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644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192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360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800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040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516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7560" y="95868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1196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400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5912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080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05560" y="95868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796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5236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8476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9952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31920" y="95868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4632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7836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9348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2516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39920" y="95868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7232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8672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1912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3388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66280" y="95868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8068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1236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2784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5952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7392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0632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9676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00008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0144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0465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0616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0933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1080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1404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1548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1872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2020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2337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248840"/>
                              <a:ext cx="720" cy="147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915480" y="998640"/>
                              <a:ext cx="668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May also be called late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21240" y="1072440"/>
                              <a:ext cx="6656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after options have bee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338480" y="1146600"/>
                              <a:ext cx="2379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selecte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778040" y="3453480"/>
                              <a:ext cx="720" cy="152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240">
                                  <a:moveTo>
                                    <a:pt x="0" y="0"/>
                                  </a:moveTo>
                                  <a:lnTo>
                                    <a:pt x="0" y="176"/>
                                  </a:lnTo>
                                  <a:lnTo>
                                    <a:pt x="0" y="176"/>
                                  </a:lnTo>
                                  <a:lnTo>
                                    <a:pt x="0" y="24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49240" y="3598920"/>
                              <a:ext cx="5724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89">
                                  <a:moveTo>
                                    <a:pt x="90" y="0"/>
                                  </a:moveTo>
                                  <a:lnTo>
                                    <a:pt x="45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9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13960" y="3503880"/>
                              <a:ext cx="127080" cy="95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724040" y="351648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416520" y="3943800"/>
                              <a:ext cx="2045880" cy="134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22" h="212">
                                  <a:moveTo>
                                    <a:pt x="3222" y="0"/>
                                  </a:moveTo>
                                  <a:lnTo>
                                    <a:pt x="3222" y="212"/>
                                  </a:lnTo>
                                  <a:lnTo>
                                    <a:pt x="0" y="212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6840" y="4050000"/>
                              <a:ext cx="5724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90">
                                  <a:moveTo>
                                    <a:pt x="90" y="90"/>
                                  </a:moveTo>
                                  <a:lnTo>
                                    <a:pt x="0" y="45"/>
                                  </a:lnTo>
                                  <a:lnTo>
                                    <a:pt x="90" y="0"/>
                                  </a:lnTo>
                                  <a:lnTo>
                                    <a:pt x="90" y="9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18040" y="4026240"/>
                              <a:ext cx="12708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428120" y="404028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46440" y="4268160"/>
                              <a:ext cx="3960" cy="153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" h="241">
                                  <a:moveTo>
                                    <a:pt x="6" y="0"/>
                                  </a:moveTo>
                                  <a:lnTo>
                                    <a:pt x="6" y="177"/>
                                  </a:lnTo>
                                  <a:lnTo>
                                    <a:pt x="0" y="177"/>
                                  </a:lnTo>
                                  <a:lnTo>
                                    <a:pt x="0" y="241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360" y="441504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320360"/>
                              <a:ext cx="9972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8640" y="433368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542160" y="52560"/>
                              <a:ext cx="874440" cy="156960"/>
                            </a:xfrm>
                            <a:prstGeom prst="rect">
                              <a:avLst/>
                            </a:prstGeom>
                            <a:solidFill>
                              <a:srgbClr val="e6e6e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1480" y="0"/>
                              <a:ext cx="1404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3800" y="21960"/>
                              <a:ext cx="144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3880" y="32760"/>
                              <a:ext cx="14760" cy="140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7280" y="55080"/>
                              <a:ext cx="144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6640" y="66600"/>
                              <a:ext cx="1476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0400" y="88920"/>
                              <a:ext cx="144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0480" y="99720"/>
                              <a:ext cx="1332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2080" y="12168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9644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8168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4928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3524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0248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8844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5532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4128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0888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9448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6208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47320" y="2095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1492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0088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6812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5408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21680" y="2095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0692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7452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6012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2772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12960" y="2095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8056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6688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3376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1972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87320" y="2095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7256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4016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2576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9336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78600" y="2095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4620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3252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9940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8536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52960" y="2095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2160" y="2055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2160" y="1731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2160" y="1587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2160" y="1263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2160" y="11160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2160" y="792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2160" y="651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216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4560" y="525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932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2100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612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780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256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496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972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176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652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0820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36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536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04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216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692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493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372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61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108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256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576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97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0484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512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836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980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304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034280" y="1713960"/>
                            <a:ext cx="2628360" cy="5653440"/>
                          </a:xfrm>
                        </wpg:grpSpPr>
                        <wps:wsp>
                          <wps:cNvSpPr/>
                          <wps:spPr>
                            <a:xfrm>
                              <a:off x="921600" y="13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3280" y="13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8400" y="13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0440" y="13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15560" y="13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7240" y="13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62000" y="13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1404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1555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1872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2019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2343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2487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2811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1040" y="52560"/>
                              <a:ext cx="874440" cy="1555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404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320" y="2196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400" y="31680"/>
                              <a:ext cx="13320" cy="140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720" y="5400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440" y="64080"/>
                              <a:ext cx="1404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6400" y="8640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480" y="95760"/>
                              <a:ext cx="13320" cy="140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8800" y="11808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8520" y="128160"/>
                              <a:ext cx="25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8496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70560" y="20808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3816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2412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9100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7696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4456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3016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9776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8300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5060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3656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0380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8976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5664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4260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1020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9580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6340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4864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1624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0256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6944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5540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2228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0860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7620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6144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2904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1464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8224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6820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508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104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792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424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184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1040" y="2044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1040" y="1720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1040" y="1573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1040" y="1249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1040" y="1108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1040" y="781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1040" y="640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212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4520" y="525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92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096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60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81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2520" y="525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49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96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20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64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8880" y="525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364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53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044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21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6880" y="525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92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36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60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084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3240" y="525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800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96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9480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64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4124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364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8804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044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3520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668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8200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404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2916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084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7560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480" y="550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480" y="705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480" y="1022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480" y="1166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480" y="1490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480" y="1638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480" y="1962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71000" y="92520"/>
                              <a:ext cx="7250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See associated flow chart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645560" y="4994640"/>
                              <a:ext cx="906120" cy="582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27" h="918">
                                  <a:moveTo>
                                    <a:pt x="1410" y="899"/>
                                  </a:moveTo>
                                  <a:lnTo>
                                    <a:pt x="1427" y="918"/>
                                  </a:lnTo>
                                  <a:lnTo>
                                    <a:pt x="1427" y="0"/>
                                  </a:lnTo>
                                  <a:lnTo>
                                    <a:pt x="1410" y="19"/>
                                  </a:lnTo>
                                  <a:lnTo>
                                    <a:pt x="1410" y="899"/>
                                  </a:lnTo>
                                  <a:close/>
                                  <a:moveTo>
                                    <a:pt x="1410" y="899"/>
                                  </a:moveTo>
                                  <a:lnTo>
                                    <a:pt x="1427" y="918"/>
                                  </a:lnTo>
                                  <a:lnTo>
                                    <a:pt x="0" y="918"/>
                                  </a:lnTo>
                                  <a:lnTo>
                                    <a:pt x="19" y="899"/>
                                  </a:lnTo>
                                  <a:lnTo>
                                    <a:pt x="1410" y="89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0808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45560" y="4994640"/>
                              <a:ext cx="906120" cy="582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27" h="918">
                                  <a:moveTo>
                                    <a:pt x="1410" y="19"/>
                                  </a:moveTo>
                                  <a:lnTo>
                                    <a:pt x="1427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19" y="19"/>
                                  </a:lnTo>
                                  <a:lnTo>
                                    <a:pt x="1410" y="19"/>
                                  </a:lnTo>
                                  <a:close/>
                                  <a:moveTo>
                                    <a:pt x="19" y="899"/>
                                  </a:moveTo>
                                  <a:lnTo>
                                    <a:pt x="0" y="918"/>
                                  </a:lnTo>
                                  <a:lnTo>
                                    <a:pt x="0" y="0"/>
                                  </a:lnTo>
                                  <a:lnTo>
                                    <a:pt x="19" y="19"/>
                                  </a:lnTo>
                                  <a:lnTo>
                                    <a:pt x="19" y="89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45280" y="5093280"/>
                              <a:ext cx="883440" cy="560160"/>
                            </a:xfrm>
                            <a:prstGeom prst="rect">
                              <a:avLst/>
                            </a:prstGeom>
                            <a:solidFill>
                              <a:srgbClr val="e6e6e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57440" y="5006880"/>
                              <a:ext cx="883440" cy="558720"/>
                            </a:xfrm>
                            <a:prstGeom prst="rect">
                              <a:avLst/>
                            </a:prstGeom>
                            <a:solidFill>
                              <a:srgbClr val="c0c0c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667520" y="5173920"/>
                              <a:ext cx="7732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For internal OCSP flow a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667520" y="5247720"/>
                              <a:ext cx="7275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behaviour, please see th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667160" y="5321880"/>
                              <a:ext cx="8089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associated OCSP flow chart.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668960" y="5013360"/>
                              <a:ext cx="859320" cy="132120"/>
                            </a:xfrm>
                            <a:prstGeom prst="rect">
                              <a:avLst/>
                            </a:prstGeom>
                            <a:solidFill>
                              <a:srgbClr val="00008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708200" y="5043240"/>
                              <a:ext cx="424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SWI Flow v1.1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270160" y="5016960"/>
                              <a:ext cx="12240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3" h="192">
                                  <a:moveTo>
                                    <a:pt x="169" y="171"/>
                                  </a:moveTo>
                                  <a:lnTo>
                                    <a:pt x="193" y="192"/>
                                  </a:lnTo>
                                  <a:lnTo>
                                    <a:pt x="193" y="0"/>
                                  </a:lnTo>
                                  <a:lnTo>
                                    <a:pt x="169" y="23"/>
                                  </a:lnTo>
                                  <a:lnTo>
                                    <a:pt x="169" y="171"/>
                                  </a:lnTo>
                                  <a:close/>
                                  <a:moveTo>
                                    <a:pt x="169" y="171"/>
                                  </a:moveTo>
                                  <a:lnTo>
                                    <a:pt x="193" y="192"/>
                                  </a:lnTo>
                                  <a:lnTo>
                                    <a:pt x="0" y="192"/>
                                  </a:lnTo>
                                  <a:lnTo>
                                    <a:pt x="24" y="171"/>
                                  </a:lnTo>
                                  <a:lnTo>
                                    <a:pt x="169" y="1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0808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70160" y="5016960"/>
                              <a:ext cx="12240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3" h="192">
                                  <a:moveTo>
                                    <a:pt x="0" y="192"/>
                                  </a:moveTo>
                                  <a:lnTo>
                                    <a:pt x="193" y="192"/>
                                  </a:lnTo>
                                  <a:lnTo>
                                    <a:pt x="193" y="0"/>
                                  </a:lnTo>
                                  <a:lnTo>
                                    <a:pt x="191" y="2"/>
                                  </a:lnTo>
                                  <a:lnTo>
                                    <a:pt x="191" y="190"/>
                                  </a:lnTo>
                                  <a:lnTo>
                                    <a:pt x="2" y="190"/>
                                  </a:lnTo>
                                  <a:lnTo>
                                    <a:pt x="0" y="19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70160" y="5016960"/>
                              <a:ext cx="12240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3" h="192">
                                  <a:moveTo>
                                    <a:pt x="169" y="23"/>
                                  </a:moveTo>
                                  <a:lnTo>
                                    <a:pt x="193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4" y="23"/>
                                  </a:lnTo>
                                  <a:lnTo>
                                    <a:pt x="169" y="23"/>
                                  </a:lnTo>
                                  <a:close/>
                                  <a:moveTo>
                                    <a:pt x="24" y="171"/>
                                  </a:moveTo>
                                  <a:lnTo>
                                    <a:pt x="0" y="192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4" y="23"/>
                                  </a:lnTo>
                                  <a:lnTo>
                                    <a:pt x="24" y="1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85640" y="5031720"/>
                              <a:ext cx="92160" cy="93960"/>
                            </a:xfrm>
                            <a:prstGeom prst="rect">
                              <a:avLst/>
                            </a:prstGeom>
                            <a:solidFill>
                              <a:srgbClr val="c0c0c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95000" y="5041080"/>
                              <a:ext cx="73080" cy="27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5" h="43">
                                  <a:moveTo>
                                    <a:pt x="35" y="12"/>
                                  </a:moveTo>
                                  <a:lnTo>
                                    <a:pt x="115" y="12"/>
                                  </a:lnTo>
                                  <a:lnTo>
                                    <a:pt x="115" y="0"/>
                                  </a:lnTo>
                                  <a:lnTo>
                                    <a:pt x="35" y="0"/>
                                  </a:lnTo>
                                  <a:lnTo>
                                    <a:pt x="35" y="12"/>
                                  </a:lnTo>
                                  <a:close/>
                                  <a:moveTo>
                                    <a:pt x="0" y="43"/>
                                  </a:moveTo>
                                  <a:lnTo>
                                    <a:pt x="80" y="43"/>
                                  </a:lnTo>
                                  <a:lnTo>
                                    <a:pt x="80" y="32"/>
                                  </a:lnTo>
                                  <a:lnTo>
                                    <a:pt x="0" y="32"/>
                                  </a:lnTo>
                                  <a:lnTo>
                                    <a:pt x="0" y="4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17320" y="5041080"/>
                              <a:ext cx="50760" cy="7560"/>
                            </a:xfrm>
                            <a:prstGeom prst="rect">
                              <a:avLst/>
                            </a:prstGeom>
                            <a:noFill/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95000" y="5061600"/>
                              <a:ext cx="50760" cy="6840"/>
                            </a:xfrm>
                            <a:prstGeom prst="rect">
                              <a:avLst/>
                            </a:prstGeom>
                            <a:noFill/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17320" y="5048640"/>
                              <a:ext cx="50760" cy="47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0" h="74">
                                  <a:moveTo>
                                    <a:pt x="45" y="25"/>
                                  </a:moveTo>
                                  <a:lnTo>
                                    <a:pt x="45" y="74"/>
                                  </a:lnTo>
                                  <a:lnTo>
                                    <a:pt x="80" y="74"/>
                                  </a:lnTo>
                                  <a:lnTo>
                                    <a:pt x="80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23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95000" y="5068440"/>
                              <a:ext cx="50760" cy="45720"/>
                            </a:xfrm>
                            <a:prstGeom prst="rect">
                              <a:avLst/>
                            </a:prstGeom>
                            <a:noFill/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02280" y="5016960"/>
                              <a:ext cx="12312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4" h="192">
                                  <a:moveTo>
                                    <a:pt x="171" y="171"/>
                                  </a:moveTo>
                                  <a:lnTo>
                                    <a:pt x="194" y="192"/>
                                  </a:lnTo>
                                  <a:lnTo>
                                    <a:pt x="194" y="0"/>
                                  </a:lnTo>
                                  <a:lnTo>
                                    <a:pt x="171" y="23"/>
                                  </a:lnTo>
                                  <a:lnTo>
                                    <a:pt x="171" y="171"/>
                                  </a:lnTo>
                                  <a:close/>
                                  <a:moveTo>
                                    <a:pt x="171" y="171"/>
                                  </a:moveTo>
                                  <a:lnTo>
                                    <a:pt x="194" y="192"/>
                                  </a:lnTo>
                                  <a:lnTo>
                                    <a:pt x="0" y="192"/>
                                  </a:lnTo>
                                  <a:lnTo>
                                    <a:pt x="24" y="171"/>
                                  </a:lnTo>
                                  <a:lnTo>
                                    <a:pt x="171" y="1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0808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02280" y="5016960"/>
                              <a:ext cx="12312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4" h="192">
                                  <a:moveTo>
                                    <a:pt x="0" y="192"/>
                                  </a:moveTo>
                                  <a:lnTo>
                                    <a:pt x="194" y="192"/>
                                  </a:lnTo>
                                  <a:lnTo>
                                    <a:pt x="194" y="0"/>
                                  </a:lnTo>
                                  <a:lnTo>
                                    <a:pt x="191" y="2"/>
                                  </a:lnTo>
                                  <a:lnTo>
                                    <a:pt x="191" y="190"/>
                                  </a:lnTo>
                                  <a:lnTo>
                                    <a:pt x="4" y="190"/>
                                  </a:lnTo>
                                  <a:lnTo>
                                    <a:pt x="0" y="19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02280" y="5016960"/>
                              <a:ext cx="12312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4" h="192">
                                  <a:moveTo>
                                    <a:pt x="171" y="23"/>
                                  </a:moveTo>
                                  <a:lnTo>
                                    <a:pt x="194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4" y="23"/>
                                  </a:lnTo>
                                  <a:lnTo>
                                    <a:pt x="171" y="23"/>
                                  </a:lnTo>
                                  <a:close/>
                                  <a:moveTo>
                                    <a:pt x="24" y="171"/>
                                  </a:moveTo>
                                  <a:lnTo>
                                    <a:pt x="0" y="192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4" y="23"/>
                                  </a:lnTo>
                                  <a:lnTo>
                                    <a:pt x="24" y="1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17760" y="5031720"/>
                              <a:ext cx="93240" cy="93960"/>
                            </a:xfrm>
                            <a:prstGeom prst="rect">
                              <a:avLst/>
                            </a:prstGeom>
                            <a:solidFill>
                              <a:srgbClr val="c0c0c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27120" y="5043600"/>
                              <a:ext cx="74160" cy="69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7" h="109">
                                  <a:moveTo>
                                    <a:pt x="47" y="55"/>
                                  </a:moveTo>
                                  <a:lnTo>
                                    <a:pt x="0" y="109"/>
                                  </a:lnTo>
                                  <a:lnTo>
                                    <a:pt x="23" y="109"/>
                                  </a:lnTo>
                                  <a:lnTo>
                                    <a:pt x="58" y="68"/>
                                  </a:lnTo>
                                  <a:lnTo>
                                    <a:pt x="93" y="109"/>
                                  </a:lnTo>
                                  <a:lnTo>
                                    <a:pt x="117" y="109"/>
                                  </a:lnTo>
                                  <a:lnTo>
                                    <a:pt x="70" y="55"/>
                                  </a:lnTo>
                                  <a:lnTo>
                                    <a:pt x="117" y="0"/>
                                  </a:lnTo>
                                  <a:lnTo>
                                    <a:pt x="93" y="0"/>
                                  </a:lnTo>
                                  <a:lnTo>
                                    <a:pt x="58" y="41"/>
                                  </a:lnTo>
                                  <a:lnTo>
                                    <a:pt x="23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47" y="5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47040" y="5016960"/>
                              <a:ext cx="12312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4" h="192">
                                  <a:moveTo>
                                    <a:pt x="171" y="171"/>
                                  </a:moveTo>
                                  <a:lnTo>
                                    <a:pt x="194" y="192"/>
                                  </a:lnTo>
                                  <a:lnTo>
                                    <a:pt x="194" y="0"/>
                                  </a:lnTo>
                                  <a:lnTo>
                                    <a:pt x="171" y="23"/>
                                  </a:lnTo>
                                  <a:lnTo>
                                    <a:pt x="171" y="171"/>
                                  </a:lnTo>
                                  <a:close/>
                                  <a:moveTo>
                                    <a:pt x="171" y="171"/>
                                  </a:moveTo>
                                  <a:lnTo>
                                    <a:pt x="194" y="192"/>
                                  </a:lnTo>
                                  <a:lnTo>
                                    <a:pt x="0" y="192"/>
                                  </a:lnTo>
                                  <a:lnTo>
                                    <a:pt x="24" y="171"/>
                                  </a:lnTo>
                                  <a:lnTo>
                                    <a:pt x="171" y="1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0808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47040" y="5016960"/>
                              <a:ext cx="12312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4" h="192">
                                  <a:moveTo>
                                    <a:pt x="0" y="192"/>
                                  </a:moveTo>
                                  <a:lnTo>
                                    <a:pt x="194" y="192"/>
                                  </a:lnTo>
                                  <a:lnTo>
                                    <a:pt x="194" y="0"/>
                                  </a:lnTo>
                                  <a:lnTo>
                                    <a:pt x="191" y="2"/>
                                  </a:lnTo>
                                  <a:lnTo>
                                    <a:pt x="191" y="190"/>
                                  </a:lnTo>
                                  <a:lnTo>
                                    <a:pt x="4" y="190"/>
                                  </a:lnTo>
                                  <a:lnTo>
                                    <a:pt x="0" y="19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47040" y="5016960"/>
                              <a:ext cx="12312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4" h="192">
                                  <a:moveTo>
                                    <a:pt x="171" y="23"/>
                                  </a:moveTo>
                                  <a:lnTo>
                                    <a:pt x="194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4" y="23"/>
                                  </a:lnTo>
                                  <a:lnTo>
                                    <a:pt x="171" y="23"/>
                                  </a:lnTo>
                                  <a:close/>
                                  <a:moveTo>
                                    <a:pt x="24" y="171"/>
                                  </a:moveTo>
                                  <a:lnTo>
                                    <a:pt x="0" y="192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4" y="23"/>
                                  </a:lnTo>
                                  <a:lnTo>
                                    <a:pt x="24" y="1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62160" y="5031720"/>
                              <a:ext cx="93240" cy="93960"/>
                            </a:xfrm>
                            <a:prstGeom prst="rect">
                              <a:avLst/>
                            </a:prstGeom>
                            <a:solidFill>
                              <a:srgbClr val="c0c0c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71880" y="5104800"/>
                              <a:ext cx="74160" cy="1080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77240" y="2406600"/>
                              <a:ext cx="874440" cy="303480"/>
                            </a:xfrm>
                            <a:prstGeom prst="rect">
                              <a:avLst/>
                            </a:prstGeom>
                            <a:solidFill>
                              <a:srgbClr val="e6e6e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7896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7756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7424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7284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6953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6816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6492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6344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6020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58768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0360" y="2558160"/>
                              <a:ext cx="2520" cy="1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" h="14">
                                  <a:moveTo>
                                    <a:pt x="0" y="14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e6e6e6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512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9880" y="25581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228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668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908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384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96240" y="25581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064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4232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5780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8948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03880" y="25581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3628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104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8344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9820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0240" y="25581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4500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7668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216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2384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3824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7064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540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1780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220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6424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7936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1104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2616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5820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7260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0500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1976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5216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6656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9824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1372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540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6052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9256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0696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3936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5412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8652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0092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3260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487160" y="4032720"/>
                            <a:ext cx="2099160" cy="402480"/>
                          </a:xfrm>
                        </wpg:grpSpPr>
                        <wps:wsp>
                          <wps:cNvSpPr/>
                          <wps:spPr>
                            <a:xfrm>
                              <a:off x="1195200" y="2394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7828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6424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3148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1744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8504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7028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3788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2348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9108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7704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4392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3024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9712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8308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5068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3628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0388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8912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5672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4268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0956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9588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6276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4872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1632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0192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6952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5476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2236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0832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7556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6152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2840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1436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8196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6756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3516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3873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354960"/>
                              <a:ext cx="720" cy="201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3405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3081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2934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2610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24660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2142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2001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1670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1533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1209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1062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24360" y="87840"/>
                              <a:ext cx="14040" cy="6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" h="5">
                                  <a:moveTo>
                                    <a:pt x="0" y="5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11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e6e6e6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5028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6504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9744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1184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4424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5900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91400" y="8784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0580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3748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296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8464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9940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3180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4620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7860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9336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2504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4016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7184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8732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1900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3340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6580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8056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1296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2772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5940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7452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0620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2168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5336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6776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0016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1492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4732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6172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376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979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1296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1443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1767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1911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2235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2383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2700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2851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3171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3322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3639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378720"/>
                              <a:ext cx="720" cy="126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0"/>
                              <a:ext cx="874440" cy="3049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3830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3690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3362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3222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2898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2750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2426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2282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1958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1818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51920"/>
                              <a:ext cx="2520" cy="1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" h="14">
                                  <a:moveTo>
                                    <a:pt x="0" y="14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76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88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56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32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72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312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552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028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196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708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876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424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592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068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308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748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988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464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632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144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312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860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028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468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708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184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24240" y="1519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900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068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580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748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3296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464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904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1144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620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8600" y="1519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300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504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2016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184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6600" y="1519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900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1340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580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6056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1519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0736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9080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7676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44360" y="3049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2960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9756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8280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5040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35640" y="3049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0324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8956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5644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4240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10000" y="3049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9560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6320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4844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1604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01640" y="3049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6924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5520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2208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0804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75640" y="3049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6124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2884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1408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8168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67280" y="3049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3488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2084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8772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7368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4128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2688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9448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7972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4732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136520" y="3013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361600" y="4032720"/>
                            <a:ext cx="1455480" cy="840600"/>
                          </a:xfrm>
                        </wpg:grpSpPr>
                        <wps:wsp>
                          <wps:cNvSpPr/>
                          <wps:spPr>
                            <a:xfrm flipV="1">
                              <a:off x="262080" y="2689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2541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2217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2070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1749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1609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1278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1137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806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669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345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198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2080" y="0"/>
                              <a:ext cx="1260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6">
                                  <a:moveTo>
                                    <a:pt x="0" y="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10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692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24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408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848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088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564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80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244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448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96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128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64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84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284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52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00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24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68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0848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39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556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07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024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172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496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643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9676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11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428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832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00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12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368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515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396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83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0760" y="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90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406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561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878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1022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1346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1494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1818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1965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2282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2433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2750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290520"/>
                              <a:ext cx="720" cy="147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93400" y="40320"/>
                              <a:ext cx="636840" cy="444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 xml:space="preserve">Only display if options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02760" y="113760"/>
                              <a:ext cx="322560" cy="444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are present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03480" y="188280"/>
                              <a:ext cx="687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580320" y="609120"/>
                              <a:ext cx="874440" cy="231120"/>
                            </a:xfrm>
                            <a:prstGeom prst="rect">
                              <a:avLst/>
                            </a:prstGeom>
                            <a:solidFill>
                              <a:srgbClr val="e6e6e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480" y="63252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9520" y="6390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3920" y="641520"/>
                              <a:ext cx="2016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6320" y="6480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1080" y="650520"/>
                              <a:ext cx="19800" cy="32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3480" y="6562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7880" y="65880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0280" y="6649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5040" y="66744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6720" y="6732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1840" y="67572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3520" y="6822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8280" y="684720"/>
                              <a:ext cx="2016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0680" y="6912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5080" y="69300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7480" y="6994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2240" y="70200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4640" y="7081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9400" y="710640"/>
                              <a:ext cx="19800" cy="32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1080" y="7164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6200" y="71892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3460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2056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88160" y="84024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7340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4100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2660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9420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79440" y="84024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4704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3300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0024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8620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53800" y="84024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3904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0664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9224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5984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45080" y="84024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1268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9900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6588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5184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1944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0468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7228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5788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2548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1144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7832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6464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3152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1748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8508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7068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3828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2352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9112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8366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8035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7894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757080"/>
                              <a:ext cx="720" cy="201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7423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7099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6955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6631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64836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6159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536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084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252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692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932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9408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648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4088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292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8804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1972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3484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6688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8128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368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2844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0840" y="6091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7524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692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2240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5408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68840" y="6091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0088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1564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4804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6280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95200" y="6091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0960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4128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5676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8844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02840" y="6091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3524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5000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8240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9680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29200" y="6091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3960" y="609120"/>
                              <a:ext cx="10800" cy="9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" h="7">
                                  <a:moveTo>
                                    <a:pt x="0" y="0"/>
                                  </a:moveTo>
                                  <a:lnTo>
                                    <a:pt x="9" y="0"/>
                                  </a:lnTo>
                                  <a:lnTo>
                                    <a:pt x="9" y="7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e6e6e6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6300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6454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6771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6922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7239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7387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7711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7855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81792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832680"/>
                              <a:ext cx="720" cy="75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3200" y="522000"/>
                              <a:ext cx="873720" cy="230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4504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680" y="551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800" y="55404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8840" y="560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240" y="562680"/>
                              <a:ext cx="19800" cy="32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5640" y="5684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0400" y="57096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2800" y="5774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7200" y="57996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8880" y="5864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4360" y="58824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6040" y="5943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1160" y="59724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3200" y="6033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7600" y="605880"/>
                              <a:ext cx="19800" cy="32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0000" y="6116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914400" y="343080"/>
                            <a:ext cx="2767320" cy="4855680"/>
                          </a:xfrm>
                        </wpg:grpSpPr>
                        <wps:wsp>
                          <wps:cNvSpPr/>
                          <wps:spPr>
                            <a:xfrm>
                              <a:off x="1774080" y="431532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6480" y="43218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21240" y="432432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52920" y="43297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68040" y="433260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74644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73240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70000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68524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65320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63844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60604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59200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55888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54520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51208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9804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6564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5124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1884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04080" y="44535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7168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5764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2488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1084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78440" y="44535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6368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3128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1688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8448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69720" y="44535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3732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2328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9052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7648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44080" y="44535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2932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9692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8252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5012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35360" y="44535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0296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4499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4168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4028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3704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3560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3236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3088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2764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2624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2296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9756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1268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4436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59120" y="42231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9152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0592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3832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5308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85480" y="42231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988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3156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4704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7872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93120" y="42231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2552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4028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7268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8744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19480" y="42231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3424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6592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8140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1308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2748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5988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7464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0704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2144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5348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6860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0028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1540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4744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6184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9424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0900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4140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55800" y="4223160"/>
                              <a:ext cx="1080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" h="7">
                                  <a:moveTo>
                                    <a:pt x="0" y="0"/>
                                  </a:moveTo>
                                  <a:lnTo>
                                    <a:pt x="9" y="0"/>
                                  </a:lnTo>
                                  <a:lnTo>
                                    <a:pt x="9" y="7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24404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2588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2904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3056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3376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352040"/>
                              <a:ext cx="720" cy="201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3844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3992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4316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446000"/>
                              <a:ext cx="720" cy="75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932480" y="4262040"/>
                              <a:ext cx="831240" cy="593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May not be called if paths are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upgrade is underway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32480" y="4336920"/>
                              <a:ext cx="587880" cy="444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hard-coded or partial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76120" y="0"/>
                              <a:ext cx="874440" cy="229320"/>
                            </a:xfrm>
                            <a:prstGeom prst="rect">
                              <a:avLst/>
                            </a:prstGeom>
                            <a:solidFill>
                              <a:srgbClr val="e6e6e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278640"/>
                              <a:ext cx="17280" cy="11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8080" y="27108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9240" y="253800"/>
                              <a:ext cx="17280" cy="100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6600" y="246960"/>
                              <a:ext cx="180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8840" y="228960"/>
                              <a:ext cx="17280" cy="100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06200" y="22068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19520" y="203040"/>
                              <a:ext cx="15840" cy="10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6520" y="19620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57320" y="178200"/>
                              <a:ext cx="16560" cy="10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4680" y="17136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96920" y="154080"/>
                              <a:ext cx="17640" cy="100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24280" y="14508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37960" y="128160"/>
                              <a:ext cx="15840" cy="11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4960" y="12096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30400" y="2289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1564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8324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6884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3644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21680" y="2289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8928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7524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4248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2844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9604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8128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4888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3448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0208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8804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5492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4088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0812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9408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6168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4692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1452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0012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6772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5368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2056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0688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7376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5972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2732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1292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8052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6576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3336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1932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8656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2257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1929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1789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1458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1317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993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849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525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3780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54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188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73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90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41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58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06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30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74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9800" y="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45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62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13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34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7800" y="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02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249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5736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17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04160" y="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892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506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572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974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12160" y="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4456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932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9172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612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8520" y="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328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8496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008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3176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6520" y="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7892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332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2088000" y="3315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02400" y="331560"/>
                            <a:ext cx="10080" cy="10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8">
                                <a:moveTo>
                                  <a:pt x="0" y="0"/>
                                </a:moveTo>
                                <a:lnTo>
                                  <a:pt x="8" y="0"/>
                                </a:lnTo>
                                <a:lnTo>
                                  <a:pt x="8" y="8"/>
                                </a:lnTo>
                              </a:path>
                            </a:pathLst>
                          </a:custGeom>
                          <a:noFill/>
                          <a:ln w="252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35352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36900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40068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41544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44784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46224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494640"/>
                            <a:ext cx="720" cy="1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50940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54108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556200"/>
                            <a:ext cx="720" cy="43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50560" y="243720"/>
                            <a:ext cx="874440" cy="230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74440" y="522720"/>
                            <a:ext cx="17280" cy="11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02880" y="515520"/>
                            <a:ext cx="720" cy="1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13680" y="497880"/>
                            <a:ext cx="17280" cy="1008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41040" y="490680"/>
                            <a:ext cx="2520" cy="1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53280" y="473040"/>
                            <a:ext cx="17280" cy="936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80280" y="464760"/>
                            <a:ext cx="2520" cy="1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93600" y="447120"/>
                            <a:ext cx="15840" cy="10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20960" y="439920"/>
                            <a:ext cx="1440" cy="1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31760" y="422280"/>
                            <a:ext cx="16560" cy="10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59120" y="415440"/>
                            <a:ext cx="2520" cy="1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71720" y="398160"/>
                            <a:ext cx="17280" cy="1008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98720" y="389880"/>
                            <a:ext cx="2520" cy="1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12400" y="372240"/>
                            <a:ext cx="15840" cy="11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39040" y="365040"/>
                            <a:ext cx="2520" cy="1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00484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9008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5768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43280" y="473760"/>
                            <a:ext cx="1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1088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9684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6372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4968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1656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0288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7048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5572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2332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08920" y="473760"/>
                            <a:ext cx="1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67652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66248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62936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61532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582920" y="473760"/>
                            <a:ext cx="2016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56852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53612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52136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8896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74560" y="473760"/>
                            <a:ext cx="1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4216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2812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9500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8096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48920" y="473760"/>
                            <a:ext cx="2016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3416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0176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8700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5460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40200" y="473760"/>
                            <a:ext cx="1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0780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9376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6064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46980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43704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42300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39060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37584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34344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32904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29664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28260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24948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57040" y="243720"/>
                            <a:ext cx="1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7144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0348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860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028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5040" y="243720"/>
                            <a:ext cx="2016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9744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1184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4424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5900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91400" y="243720"/>
                            <a:ext cx="1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0580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3748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5296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464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9940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3180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4620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7860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9336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504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4016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7184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8732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900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3340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6580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8056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1296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736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5940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7452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0620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2168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5336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6776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0016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14920" y="243720"/>
                            <a:ext cx="10080" cy="10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8">
                                <a:moveTo>
                                  <a:pt x="0" y="0"/>
                                </a:moveTo>
                                <a:lnTo>
                                  <a:pt x="8" y="0"/>
                                </a:lnTo>
                                <a:lnTo>
                                  <a:pt x="8" y="8"/>
                                </a:lnTo>
                              </a:path>
                            </a:pathLst>
                          </a:custGeom>
                          <a:noFill/>
                          <a:ln w="25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26604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28116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31320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327600"/>
                            <a:ext cx="720" cy="2016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36000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37476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40716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42156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453960"/>
                            <a:ext cx="720" cy="1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468720"/>
                            <a:ext cx="720" cy="50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90520" y="283680"/>
                            <a:ext cx="570240" cy="222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1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Shaded indicates UI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90520" y="357480"/>
                            <a:ext cx="697320" cy="222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1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callback and user choic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356.25pt;height:650.6pt" coordorigin="0,0" coordsize="7125,13012">
                <v:rect id="shape_0" stroked="f" o:allowincell="f" style="position:absolute;left:0;top:0;width:7124;height:13011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group id="shape_0" style="position:absolute;left:633;top:21;width:6020;height:12991">
                  <v:shape id="shape_0" coordsize="744,297" path="m148,297l594,297l627,293l658,284l688,264l711,241l728,214l740,183l744,150l740,117l728,84l711,56l688,33l658,16l627,4l594,0l148,0l115,4l84,16l56,33l33,56l16,84l4,117l0,150l4,183l16,214l33,241l56,264l84,284l115,293l148,297xe" fillcolor="white" stroked="t" o:allowincell="f" style="position:absolute;left:3542;top:95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stroked="f" o:allowincell="f" style="position:absolute;left:3801;top:125;width:2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Star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56;top:241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963,445" path="m279,0l852,0l889,35l918,74l940,115l955,158l963,200l963,245l955,288l940,330l918,371l889,410l852,445l279,445l231,435l186,420l143,400l105,379l71,352l44,323l23,292l9,257l0,224l9,189l23,156l44,123l71,94l105,68l143,45l186,26l231,10l279,0xe" fillcolor="black" stroked="t" o:allowincell="f" style="position:absolute;left:715;top:21;width:962;height:444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846;top:185;width:713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InstallL()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444" path="m0,223l373,0l744,223l373,444l0,223xe" fillcolor="black" stroked="t" o:allowincell="f" style="position:absolute;left:825;top:738;width:743;height:443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1095;top:843;width:21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se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84;top:960;width:43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continue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1198,466" to="1198,65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0l44,89l0,0l89,0xe" fillcolor="black" stroked="f" o:allowincell="f" style="position:absolute;left:1154;top:64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1198,1182" to="1198,148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0l44,89l0,0l89,0xe" fillcolor="black" stroked="f" o:allowincell="f" style="position:absolute;left:1154;top:1474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097;top:1291;width:199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112;top:1313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297" path="m149,297l594,297l627,293l660,283l687,266l711,240l728,213l740,182l744,149l740,116l728,85l711,56l687,33l660,15l627,3l594,0l149,0l116,3l85,15l56,33l33,56l15,85l4,116l0,149l4,182l15,213l33,240l56,266l85,283l116,293l149,297xe" fillcolor="white" stroked="t" o:allowincell="f" style="position:absolute;left:5890;top:1082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6170;top:1111;width:1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E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03;top:1227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4694,348" path="m0,305l1802,305l1802,0l4694,0l4694,348e" stroked="t" o:allowincell="f" style="position:absolute;left:1569;top:656;width:4693;height:347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89,0l45,90l0,0l89,0xe" fillcolor="black" stroked="f" o:allowincell="f" style="position:absolute;left:6218;top:992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3843;top:577;width:156;height:148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3858;top:596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18,489" path="m0,245l410,0l818,245l410,489l0,245xe" fillcolor="white" stroked="t" o:allowincell="f" style="position:absolute;left:788;top:1563;width:817;height:488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951;top:1690;width:50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Certificat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068;top:1806;width:26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valid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872,715" path="m0,715l1421,715l1421,0l1872,0e" stroked="t" o:allowincell="f" style="position:absolute;left:1606;top:1093;width:1871;height:714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89" path="m0,0l90,44l0,89l0,0xe" fillcolor="black" stroked="f" o:allowincell="f" style="position:absolute;left:3466;top:1049;width:89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820;top:1720;width:156;height:149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834;top:1740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1,446" path="m0,223l370,0l741,223l370,446l0,223xe" fillcolor="black" stroked="t" o:allowincell="f" style="position:absolute;left:4933;top:1505;width:740;height:445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5201;top:1610;width:21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se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138;top:1726;width:34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cancel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41,505" path="m314,0l714,0l751,33l782,72l808,112l825,157l837,204l841,252l837,299l825,345l808,390l782,431l751,470l714,505l314,505l266,497l217,483l173,464l130,439l93,409l60,374l35,336l13,295l0,252l13,208l35,167l60,130l93,95l130,64l173,41l217,21l266,8l314,0xe" fillcolor="black" stroked="t" o:allowincell="f" style="position:absolute;left:3556;top:841;width:840;height:504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815;top:975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89;top:1092;width:58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security erro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64,518" path="m0,260l433,0l864,260l433,518l0,260xe" fillcolor="white" stroked="t" o:allowincell="f" style="position:absolute;left:765;top:2439;width:863;height:517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1060;top:2581;width:28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OCSP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86;top:2697;width:43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Success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4634,1241" path="m0,1241l4634,1241l4634,0e" stroked="t" o:allowincell="f" style="position:absolute;left:1629;top:1458;width:4633;height:1240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89l45,0l89,89l0,89xe" fillcolor="black" stroked="f" o:allowincell="f" style="position:absolute;left:6218;top:137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4499;top:2610;width:155;height:148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4514;top:2631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1198,2957" to="1198,317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0l44,89l0,0l89,0xe" fillcolor="black" stroked="f" o:allowincell="f" style="position:absolute;left:1154;top:316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097;top:3023;width:199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112;top:3045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950,569" path="m0,284l476,0l950,284l476,569l0,284xe" fillcolor="white" stroked="t" o:allowincell="f" style="position:absolute;left:722;top:4914;width:949;height:568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867;top:5138;width:6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Valid upgrade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60,517" path="m322,0l732,0l769,35l802,74l827,117l845,163l856,210l860,258l856,307l845,354l827,400l802,443l769,482l732,517l322,517l272,509l223,495l177,476l134,449l95,420l62,385l35,344l14,303l0,258l14,214l35,171l62,132l95,97l134,66l177,41l223,22l272,8l322,0xe" fillcolor="black" stroked="t" o:allowincell="f" style="position:absolute;left:767;top:5788;width:859;height:51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1036;top:5928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71;top:6045;width:663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pgrade dialog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1198,5483" to="1198,570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0l44,89l0,0l89,0xe" fillcolor="black" stroked="f" o:allowincell="f" style="position:absolute;left:1154;top:569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105;top:5555;width:199;height:149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120;top:5575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910,545" path="m0,271l454,0l910,271l454,545l0,271xe" fillcolor="black" stroked="t" o:allowincell="f" style="position:absolute;left:2018;top:5775;width:909;height:544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2206;top:5928;width:546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ser agre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257;top:6045;width:44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pgrade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path="m0,0l171,0l171,0l313,0e" stroked="t" o:allowincell="f" style="position:absolute;left:1627;top:6046;width:312;height:0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89" path="m0,0l90,44l0,89l0,0xe" fillcolor="black" stroked="f" o:allowincell="f" style="position:absolute;left:1928;top:6002;width:89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44,447" path="m280,0l633,0l664,31l693,64l715,101l730,142l740,183l744,223l740,266l730,307l715,346l693,383l664,418l633,447l280,447l235,441l194,427l153,412l116,389l83,363l54,332l31,299l14,262l0,223l14,185l31,150l54,115l83,86l116,58l153,37l194,20l235,8l280,0xe" fillcolor="black" stroked="t" o:allowincell="f" style="position:absolute;left:839;top:6986;width:743;height:44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1050;top:7091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009;top:7208;width:413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languag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2,447" path="m278,0l631,0l664,31l691,64l713,101l730,142l740,183l742,223l740,266l730,307l713,346l691,383l664,418l631,447l278,447l235,441l192,427l152,412l115,389l82,363l54,332l29,299l12,262l0,223l12,185l29,150l54,115l82,86l115,58l152,37l192,20l235,8l278,0xe" fillcolor="black" stroked="t" o:allowincell="f" style="position:absolute;left:1971;top:6986;width:741;height:44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2180;top:7091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233;top:7208;width:32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option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447" path="m280,0l631,0l664,31l691,64l715,101l730,142l740,183l744,223l740,266l730,307l715,346l691,383l664,418l631,447l280,447l235,441l192,427l153,412l117,389l84,363l54,332l31,299l14,262l0,223l14,185l31,150l54,115l84,86l117,58l153,37l192,20l235,8l280,0xe" fillcolor="black" stroked="t" o:allowincell="f" style="position:absolute;left:2975;top:6986;width:743;height:44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186;top:7091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187;top:7208;width:218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riv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2,447" path="m278,0l631,0l664,31l691,64l713,101l730,140l740,181l742,223l740,266l730,307l713,346l691,383l664,416l631,447l278,447l235,439l192,427l153,410l117,388l83,361l54,332l31,297l12,262l0,223l12,185l31,150l54,115l83,86l117,58l153,37l192,20l235,8l278,0xe" fillcolor="black" stroked="t" o:allowincell="f" style="position:absolute;left:3245;top:11250;width:741;height:44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361;top:11355;width:518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 tex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528;top:11472;width:17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fil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447" path="m280,0l631,0l664,31l692,64l715,101l730,142l740,183l744,224l740,266l730,307l715,346l692,383l664,418l631,447l280,447l235,441l193,428l154,412l117,389l84,363l55,332l31,299l14,262l0,224l14,187l31,150l55,115l84,86l117,59l154,37l193,20l235,8l280,0xe" fillcolor="black" stroked="t" o:allowincell="f" style="position:absolute;left:825;top:10908;width:743;height:44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942;top:11014;width:52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Event: Star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24;top:11130;width:55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copying fil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fillcolor="white" stroked="t" o:allowincell="f" style="position:absolute;left:825;top:11734;width:743;height:445;mso-wrap-style:none;v-text-anchor:middle;mso-position-horizontal-relative:char">
                    <v:fill o:detectmouseclick="t" type="solid" color2="black"/>
                    <v:stroke color="black" weight="2520" joinstyle="miter" endcap="flat"/>
                    <w10:wrap type="none"/>
                  </v:rect>
                  <v:shape id="shape_0" stroked="f" o:allowincell="f" style="position:absolute;left:983;top:11897;width:44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Copy fil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2,447" path="m278,0l631,0l664,31l691,64l713,101l730,140l740,181l742,223l740,264l730,307l713,346l691,382l664,415l631,447l278,447l235,439l192,427l153,410l117,388l83,361l54,332l31,297l12,262l0,223l12,184l31,149l54,115l83,85l117,58l153,37l192,19l235,8l278,0xe" fillcolor="black" stroked="t" o:allowincell="f" style="position:absolute;left:3245;top:10656;width:741;height:44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477;top:10703;width:28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Event: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465;top:10819;width:307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pdat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341;top:10936;width:563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progress ba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445" path="m280,0l631,0l664,29l692,62l715,99l730,140l740,181l744,221l740,264l730,305l715,344l692,381l664,416l631,445l280,445l235,439l193,427l154,410l117,386l84,361l55,330l31,297l14,260l0,221l14,185l31,148l55,115l84,84l117,56l154,35l193,18l235,6l280,0xe" fillcolor="black" stroked="t" o:allowincell="f" style="position:absolute;left:825;top:12384;width:743;height:444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1059;top:12429;width:28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Event: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60;top:12546;width:47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99;top:12662;width:407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complet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1198,12180" to="1198,1230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0l44,89l0,0l89,0xe" fillcolor="black" stroked="f" o:allowincell="f" style="position:absolute;left:1154;top:12295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44,297" path="m148,297l595,297l628,293l659,283l688,264l711,241l729,213l740,182l744,149l740,116l729,83l711,56l688,33l659,15l628,4l595,0l148,0l115,4l84,15l57,33l33,56l16,83l4,116l0,149l4,182l16,213l33,241l57,264l84,283l115,293l148,297xe" fillcolor="white" stroked="t" o:allowincell="f" style="position:absolute;left:5909;top:11691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6187;top:11720;width:1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E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23;top:11837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415,138" path="m0,0l343,0l343,138l1415,138e" stroked="t" o:allowincell="f" style="position:absolute;left:4397;top:1093;width:1414;height:137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0,0l89,45l0,90l0,0xe" fillcolor="black" stroked="f" o:allowincell="f" style="position:absolute;left:5801;top:1186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44,297" path="m149,297l594,297l627,293l660,281l687,264l711,240l728,211l740,180l744,147l740,114l728,83l711,54l687,31l660,13l627,1l594,0l149,0l116,1l85,13l56,31l33,54l15,83l4,114l0,147l4,180l15,211l33,240l56,264l85,281l116,293l149,297xe" fillcolor="white" stroked="t" o:allowincell="f" style="position:absolute;left:5890;top:5243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6170;top:5270;width:1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E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03;top:5386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4140,192" path="m0,0l344,0l344,192l4140,192e" stroked="t" o:allowincell="f" style="position:absolute;left:1672;top:5198;width:4139;height:191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0,0l89,45l0,90l0,0xe" fillcolor="black" stroked="f" o:allowincell="f" style="position:absolute;left:5801;top:5345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3606;top:5309;width:156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3623;top:5330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3335,429" path="m0,429l3335,429l3335,0e" stroked="t" o:allowincell="f" style="position:absolute;left:2928;top:5617;width:3334;height:428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89l45,0l89,89l0,89xe" fillcolor="black" stroked="f" o:allowincell="f" style="position:absolute;left:6218;top:5540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4733;top:5965;width:154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4747;top:5987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1198,11355" to="1198,1165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90" path="m89,0l44,90l0,0l89,0xe" fillcolor="black" stroked="f" o:allowincell="f" style="position:absolute;left:1154;top:11644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4263,765" path="m0,765l3997,765l3997,0l4263,0e" stroked="t" o:allowincell="f" style="position:absolute;left:1569;top:11840;width:4262;height:764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4l0,89l0,0xe" fillcolor="black" stroked="f" o:allowincell="f" style="position:absolute;left:5820;top:11796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598,484" path="m0,484l1332,484l1332,0l1598,0e" stroked="t" o:allowincell="f" style="position:absolute;left:1569;top:11473;width:1597;height:483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4l0,89l0,0xe" fillcolor="black" stroked="f" o:allowincell="f" style="position:absolute;left:3156;top:1142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598,1078" path="m0,1078l1148,1078l1148,0l1598,0e" stroked="t" o:allowincell="f" style="position:absolute;left:1569;top:10879;width:1597;height:1077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4l0,89l0,0xe" fillcolor="black" stroked="f" o:allowincell="f" style="position:absolute;left:3156;top:10835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1756,245" to="3540,24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89l0,45l89,0l89,89xe" fillcolor="black" stroked="f" o:allowincell="f" style="position:absolute;left:1680;top:200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121,672" path="m0,336l559,0l1121,336l559,672l0,336xe" fillcolor="white" stroked="t" o:allowincell="f" style="position:absolute;left:633;top:9877;width:1120;height:671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909;top:10037;width:58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Package ha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018;top:10153;width:35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optional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58;top:10270;width:68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dependencies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260,589" path="m1260,0l1260,117l0,117l0,589e" stroked="t" o:allowincell="f" style="position:absolute;left:1212;top:6320;width:1259;height:588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89,0l45,89l0,0l89,0xe" fillcolor="black" stroked="f" o:allowincell="f" style="position:absolute;left:1167;top:6897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548;top:6355;width:197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562;top:6377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79,526" path="m330,0l747,0l784,31l813,68l839,109l858,150l872,194l879,241l879,286l872,332l858,375l839,418l813,458l784,493l747,526l330,526l277,519l229,505l180,484l138,458l99,427l64,390l37,352l15,309l0,262l15,218l37,175l64,134l99,99l138,68l180,41l229,22l277,8l330,0xe" fillcolor="black" stroked="t" o:allowincell="f" style="position:absolute;left:3257;top:9648;width:878;height:525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535;top:9734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530;top:9850;width:34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missing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391;top:9967;width:62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ependenci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07,483" path="m0,242l404,0l807,242l404,483l0,242xe" fillcolor="black" stroked="t" o:allowincell="f" style="position:absolute;left:4597;top:9668;width:806;height:482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4898;top:9792;width:21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se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769;top:9909;width:468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overrides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4136,9910" to="4518,991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90,89" path="m0,89l90,44l0,0l0,89xe" fillcolor="black" stroked="f" o:allowincell="f" style="position:absolute;left:4507;top:9866;width:89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425,303" path="m0,303l343,303l343,0l1425,0e" stroked="t" o:allowincell="f" style="position:absolute;left:1754;top:9910;width:1424;height:302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89" path="m0,0l90,44l0,89l0,0xe" fillcolor="black" stroked="f" o:allowincell="f" style="position:absolute;left:3167;top:9866;width:89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257;top:9831;width:156;height:148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271;top:9850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297" path="m149,297l594,297l627,293l660,281l687,264l711,241l728,211l740,180l744,147l740,114l728,83l711,54l687,31l660,13l627,2l594,0l149,0l116,2l85,13l56,31l33,54l15,83l4,114l0,147l4,180l15,211l33,241l56,264l85,281l116,293l149,297xe" fillcolor="white" stroked="t" o:allowincell="f" style="position:absolute;left:5890;top:9761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6170;top:9788;width:1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E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03;top:9905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408,2" path="m0,2l212,2l212,0l408,0e" stroked="t" o:allowincell="f" style="position:absolute;left:5404;top:9908;width:407;height:1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4l0,89l0,0xe" fillcolor="black" stroked="f" o:allowincell="f" style="position:absolute;left:5801;top:9864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5568;top:9827;width:156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5582;top:9849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6,282" path="m0,0l0,220l6,220l6,282e" stroked="t" o:allowincell="f" style="position:absolute;left:1192;top:10549;width:5;height:281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89,0l44,89l0,0l89,0xe" fillcolor="black" stroked="f" o:allowincell="f" style="position:absolute;left:1154;top:1081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093;top:10646;width:197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108;top:10668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3354,981" path="m3354,0l3354,231l738,231l738,981l0,981e" stroked="t" o:allowincell="f" style="position:absolute;left:1647;top:10151;width:3353;height:980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89,89l0,45l89,0l89,89xe" fillcolor="black" stroked="f" o:allowincell="f" style="position:absolute;left:1569;top:11087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969;top:10301;width:197;height:148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984;top:10322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91,534" path="m334,0l759,0l794,33l827,70l853,111l872,154l886,198l891,245l891,291l886,336l872,381l853,425l827,464l794,501l759,534l334,534l282,526l231,513l183,491l140,466l99,433l64,398l37,357l16,313l0,268l16,221l37,177l64,138l99,101l140,68l183,43l231,22l282,8l334,0xe" fillcolor="black" stroked="t" o:allowincell="f" style="position:absolute;left:3542;top:1460;width:890;height:533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827;top:1493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812;top:1610;width:36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Securit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47;top:1726;width:696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Information (ok/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828;top:1843;width:32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cancel)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path="m0,0l222,0l222,0l418,0e" stroked="t" o:allowincell="f" style="position:absolute;left:4435;top:1728;width:417;height:0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90" path="m0,0l90,45l0,90l0,0xe" fillcolor="black" stroked="f" o:allowincell="f" style="position:absolute;left:4843;top:1683;width:89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911,545" path="m0,273l456,0l911,273l456,545l0,273xe" fillcolor="white" stroked="t" o:allowincell="f" style="position:absolute;left:742;top:4078;width:910;height:544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915;top:4233;width:58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Package ha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64;top:4350;width:68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dependencies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93,536" path="m336,0l761,0l798,33l829,70l855,111l874,153l888,198l893,245l893,291l888,338l874,382l855,425l829,466l798,503l761,536l336,536l284,528l233,514l185,493l140,466l101,435l66,398l37,357l16,314l0,268l16,221l37,179l66,138l101,101l140,70l185,43l233,21l284,8l336,0xe" fillcolor="black" stroked="t" o:allowincell="f" style="position:absolute;left:3509;top:3765;width:892;height:535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629;top:3915;width:668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Report missing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51;top:4031;width:62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ependenci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778,318" path="m0,318l343,318l343,0l1778,0e" stroked="t" o:allowincell="f" style="position:absolute;left:1653;top:4033;width:1777;height:317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0,0l89,45l0,90l0,0xe" fillcolor="black" stroked="f" o:allowincell="f" style="position:absolute;left:3420;top:3988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342;top:3951;width:156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358;top:3973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446" path="m0,223l371,0l744,223l371,446l0,223xe" fillcolor="black" stroked="t" o:allowincell="f" style="position:absolute;left:4624;top:3800;width:743;height:445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4781;top:3963;width:44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Override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4404,4027" to="4545,4032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91,90" path="m3,90l91,41l0,0l3,90xe" fillcolor="black" stroked="f" o:allowincell="f" style="position:absolute;left:4533;top:3982;width:90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44,297" path="m149,297l594,297l627,293l660,281l687,264l711,240l728,211l740,180l744,147l740,114l728,83l711,54l687,31l660,13l627,3l594,0l149,0l116,3l85,13l56,31l33,54l15,83l4,114l0,147l4,180l15,211l33,240l56,264l85,281l116,293l149,297xe" fillcolor="white" stroked="t" o:allowincell="f" style="position:absolute;left:5890;top:3876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6170;top:3903;width:1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E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03;top:4020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5368,4023" to="5811,402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0,0l89,44l0,89l0,0xe" fillcolor="black" stroked="f" o:allowincell="f" style="position:absolute;left:5801;top:397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5546;top:3944;width:155;height:148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5561;top:3963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18,491" path="m0,245l410,0l818,245l410,491l0,245xe" fillcolor="white" stroked="t" o:allowincell="f" style="position:absolute;left:788;top:3258;width:817;height:490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1048;top:3385;width:307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Devic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33;top:3501;width:54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compatible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95,538" path="m336,0l761,0l798,33l829,70l855,111l876,153l888,200l895,245l895,291l888,338l876,383l855,427l829,468l798,505l761,538l336,538l284,530l233,515l185,495l140,468l101,435l66,400l37,359l16,315l0,268l16,223l37,179l66,138l101,101l140,70l185,43l233,23l284,8l336,0xe" fillcolor="black" stroked="t" o:allowincell="f" style="position:absolute;left:3509;top:2996;width:894;height:537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796;top:3088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83;top:3204;width:563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incompatibl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69;top:3321;width:58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evice dialog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444" path="m0,221l371,0l744,221l371,444l0,221xe" fillcolor="black" stroked="t" o:allowincell="f" style="position:absolute;left:4624;top:3043;width:743;height:443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4894;top:3146;width:21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se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756;top:3262;width:4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Overrides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4404,3264" to="4545,326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90,90" path="m0,0l90,45l0,90l0,0xe" fillcolor="black" stroked="f" o:allowincell="f" style="position:absolute;left:4534;top:3219;width:89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825,239" path="m0,239l344,239l344,0l1825,0e" stroked="t" o:allowincell="f" style="position:absolute;left:1606;top:3264;width:1824;height:238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0,0l89,45l0,90l0,0xe" fillcolor="black" stroked="f" o:allowincell="f" style="position:absolute;left:3420;top:3219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359;top:3184;width:157;height:149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376;top:3204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297" path="m149,297l594,297l627,293l660,284l687,266l711,243l728,214l740,183l744,150l740,117l728,86l711,57l687,33l660,16l627,4l594,0l149,0l116,4l85,16l56,33l33,57l15,86l4,117l0,150l4,183l15,214l33,243l56,266l85,284l116,293l149,297xe" fillcolor="white" stroked="t" o:allowincell="f" style="position:absolute;left:5890;top:3122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6170;top:3152;width:1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E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03;top:3268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444,8" path="m0,0l248,0l248,8l444,8e" stroked="t" o:allowincell="f" style="position:absolute;left:5368;top:3264;width:443;height:7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5l0,89l0,0xe" fillcolor="black" stroked="f" o:allowincell="f" style="position:absolute;left:5801;top:3227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5546;top:3190;width:156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5563;top:3212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3797,513" path="m3797,0l3797,177l501,177l501,356l0,356l0,513e" stroked="t" o:allowincell="f" style="position:absolute;left:1198;top:3487;width:3796;height:512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</v:group>
                <v:group id="shape_0" style="position:absolute;left:161;top:1186;width:6816;height:11205">
                  <v:shape id="shape_0" coordsize="89,90" path="m89,0l44,90l0,0l89,0xe" fillcolor="black" stroked="f" o:allowincell="f" style="position:absolute;left:1154;top:3988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921;top:3584;width:199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937;top:3606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631,602" path="m631,0l631,175l0,175l0,602l97,602e" stroked="t" o:allowincell="f" style="position:absolute;left:567;top:3749;width:630;height:601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89" path="m0,0l90,44l0,89l0,0xe" fillcolor="black" stroked="f" o:allowincell="f" style="position:absolute;left:652;top:4307;width:89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1198,4623" to="1198,483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0l44,89l0,0l89,0xe" fillcolor="black" stroked="f" o:allowincell="f" style="position:absolute;left:1154;top:4825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911,545" path="m0,274l456,0l911,274l456,545l0,274xe" fillcolor="white" stroked="t" o:allowincell="f" style="position:absolute;left:742;top:7998;width:910;height:544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996;top:8153;width:41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Sufficien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24;top:8270;width:55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capabilities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33,500" path="m0,251l418,0l833,251l418,500l0,251xe" fillcolor="white" stroked="t" o:allowincell="f" style="position:absolute;left:3501;top:7774;width:832;height:499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3722;top:7907;width:40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User ca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778;top:8023;width:28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grant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771,247" path="m0,247l343,247l343,0l1771,0e" stroked="t" o:allowincell="f" style="position:absolute;left:1653;top:8025;width:1770;height:246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0,0l89,45l0,90l0,0xe" fillcolor="black" stroked="f" o:allowincell="f" style="position:absolute;left:3412;top:7980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363;top:7936;width:157;height:148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378;top:7957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3,445" path="m279,0l631,0l664,29l691,64l714,101l730,140l740,180l743,223l740,264l730,305l714,345l691,382l664,415l631,445l279,445l235,439l192,427l153,410l116,388l83,361l54,330l31,297l11,260l0,223l11,184l31,147l54,114l83,83l116,58l153,35l192,17l235,6l279,0xe" fillcolor="black" stroked="t" o:allowincell="f" style="position:absolute;left:5028;top:7829;width:742;height:444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5238;top:7876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230;top:7992;width:346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securit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296;top:8109;width:21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erro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616,27" path="m0,0l346,0l346,27l616,27e" stroked="t" o:allowincell="f" style="position:absolute;left:4334;top:8025;width:615;height:26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90" path="m0,0l90,45l0,90l0,0xe" fillcolor="black" stroked="f" o:allowincell="f" style="position:absolute;left:4938;top:8007;width:89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4600;top:7959;width:157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4615;top:7981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297" path="m149,297l594,297l627,293l660,283l687,266l711,241l728,214l740,182l744,149l740,116l728,85l711,56l687,33l660,15l627,4l594,0l149,0l116,4l85,15l56,33l33,56l15,85l4,116l0,149l4,182l15,214l33,241l56,266l85,283l116,293l149,297xe" fillcolor="white" stroked="t" o:allowincell="f" style="position:absolute;left:5890;top:8858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6170;top:8887;width:1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E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03;top:9004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447" path="m280,0l631,0l664,31l691,64l715,101l730,140l740,181l744,223l740,266l730,307l715,346l691,382l664,415l631,447l280,447l235,439l194,427l153,410l117,388l83,361l54,332l31,297l14,262l0,223l14,184l31,149l54,115l83,85l117,58l153,37l194,19l235,8l280,0xe" fillcolor="black" stroked="t" o:allowincell="f" style="position:absolute;left:3546;top:8592;width:743;height:44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661;top:8639;width:52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 a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755;top:8755;width:33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reques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72;top:8872;width:496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capabiliti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35,499" path="m0,249l418,0l835,249l418,499l0,249xe" fillcolor="black" stroked="t" o:allowincell="f" style="position:absolute;left:4579;top:8547;width:834;height:498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4754;top:8678;width:496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Granted b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873;top:8794;width:25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ser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398,211" path="m0,0l202,0l202,211l398,211e" stroked="t" o:allowincell="f" style="position:absolute;left:5414;top:8796;width:397;height:210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4l0,89l0,0xe" fillcolor="black" stroked="f" o:allowincell="f" style="position:absolute;left:5801;top:8963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5536;top:8850;width:157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5553;top:8872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492,728" path="m0,0l492,0l492,728e" stroked="t" o:allowincell="f" style="position:absolute;left:5771;top:8052;width:491;height:727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89,0l45,89l0,0l89,0xe" fillcolor="black" stroked="f" o:allowincell="f" style="position:absolute;left:6218;top:876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148,487" path="m2148,0l2148,275l0,275l0,487e" stroked="t" o:allowincell="f" style="position:absolute;left:1198;top:7433;width:2147;height:486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89,0l44,90l0,0l89,0xe" fillcolor="black" stroked="f" o:allowincell="f" style="position:absolute;left:1154;top:7908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000,600" path="m0,301l501,0l1000,301l501,600l0,301xe" fillcolor="white" stroked="t" o:allowincell="f" style="position:absolute;left:697;top:8957;width:999;height:599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838;top:9140;width:74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More Embedde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32;top:9256;width:54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Controllers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582,417" path="m0,243l0,417l485,417l485,0l582,0e" stroked="t" o:allowincell="f" style="position:absolute;left:3919;top:8796;width:581;height:416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5l0,89l0,0xe" fillcolor="black" stroked="f" o:allowincell="f" style="position:absolute;left:4490;top:8751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44,445" path="m277,0l631,0l664,29l691,64l714,101l730,140l740,181l744,222l740,264l730,305l714,344l691,381l664,416l631,445l277,445l235,439l192,427l153,410l116,389l83,361l54,330l31,297l11,260l0,222l11,185l31,148l54,115l83,84l116,57l153,35l192,18l235,6l277,0xe" fillcolor="black" stroked="t" o:allowincell="f" style="position:absolute;left:3253;top:11879;width:743;height:444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347;top:12041;width:563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Run binari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606,144" path="m0,0l344,0l344,144l1606,144e" stroked="t" o:allowincell="f" style="position:absolute;left:1569;top:11957;width:1605;height:143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89" path="m0,0l90,45l0,89l0,0xe" fillcolor="black" stroked="f" o:allowincell="f" style="position:absolute;left:3163;top:12056;width:89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2713,7209" to="2896,720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0,0l89,44l0,89l0,0xe" fillcolor="black" stroked="f" o:allowincell="f" style="position:absolute;left:2886;top:7165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1583,7209" to="1890,720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0,0l89,44l0,89l0,0xe" fillcolor="black" stroked="f" o:allowincell="f" style="position:absolute;left:1882;top:7165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451,7450" path="m437,7450l0,7450l0,0l451,0e" stroked="t" o:allowincell="f" style="position:absolute;left:260;top:1808;width:450;height:7449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5l0,89l0,0xe" fillcolor="black" stroked="f" o:allowincell="f" style="position:absolute;left:699;top:1763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61;top:5406;width:199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76;top:5427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1198,8543" to="1198,887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0l44,89l0,0l89,0xe" fillcolor="black" stroked="f" o:allowincell="f" style="position:absolute;left:1154;top:8868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097;top:8670;width:199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112;top:8691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303,497" path="m0,497l527,497l531,476l542,458l558,445l577,437l598,437l618,445l635,458l645,476l649,497l1303,497l1303,0l1037,0e" stroked="t" o:allowincell="f" style="position:absolute;left:5674;top:1231;width:1302;height:496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89,90l0,45l89,0l89,90xe" fillcolor="black" stroked="f" o:allowincell="f" style="position:absolute;left:6634;top:1186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6647;top:1647;width:199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6662;top:1668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4105,410" path="m4105,0l4105,358l0,358l0,410e" stroked="t" o:allowincell="f" style="position:absolute;left:1198;top:1951;width:4104;height:409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89,0l44,90l0,0l89,0xe" fillcolor="black" stroked="f" o:allowincell="f" style="position:absolute;left:1154;top:2349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3284;top:2227;width:156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3300;top:2249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2266,454" path="m0,324l0,454l2125,454l2125,0l2266,0e" stroked="t" o:allowincell="f" style="position:absolute;left:1198;top:1728;width:2265;height:453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0,0l89,45l0,90l0,0xe" fillcolor="black" stroked="f" o:allowincell="f" style="position:absolute;left:3453;top:1683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433;top:2101;width:197;height:148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448;top:2123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fillcolor="#e6e6e6" stroked="f" o:allowincell="f" style="position:absolute;left:2420;top:4483;width:1376;height:479;mso-wrap-style:none;v-text-anchor:middle;mso-position-horizontal-relative:char">
                    <v:fill o:detectmouseclick="t" type="solid" color2="#191919"/>
                    <v:stroke color="#3465a4" joinstyle="round" endcap="flat"/>
                    <w10:wrap type="none"/>
                  </v:rect>
                  <v:line id="shape_0" from="4072,4439" to="4095,4459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57,4474" to="4058,447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19,4489" to="4041,4510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02,4524" to="4005,452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65,4540" to="3988,4560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50,4575" to="3951,4576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12,4590" to="3934,4610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895,4625" to="3897,4626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860,4641" to="3880,466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843,4676" to="3846,467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806,4691" to="3829,471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65,4963" to="3796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42,4963" to="3745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91,4963" to="3721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68,4963" to="3671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17,4963" to="3647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94,4963" to="3596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43,4963" to="3573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21,4963" to="3524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69,4963" to="3499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47,4963" to="3450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96,4963" to="3427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73,4963" to="3376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22,4963" to="3352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99,4963" to="3302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48,4963" to="3278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25,4963" to="3227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74,4963" to="3204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52,4963" to="3155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00,4963" to="3130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78,4963" to="3081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27,4963" to="3058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04,4963" to="3007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53,4963" to="2983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30,4963" to="2933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79,4963" to="2909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56,4963" to="2858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05,4963" to="2835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83,4963" to="2786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31,4963" to="2761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09,4963" to="2712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58,4963" to="2688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35,4963" to="2638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84,4963" to="2614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61,4963" to="2564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10,4963" to="2540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8,4963" to="2491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36,4963" to="2466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957" to="2420,4960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906" to="2420,493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883" to="2420,488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832" to="2420,4862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809" to="2420,481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758" to="2420,4788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736" to="2420,473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684" to="2420,471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662" to="2420,4665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611" to="2420,4642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588" to="2420,459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537" to="2420,4567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514" to="2420,4517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shape id="shape_0" coordsize="10,6" path="m0,6l0,0l10,0e" stroked="t" o:allowincell="f" style="position:absolute;left:2420;top:4483;width:18;height:11;mso-wrap-style:none;v-text-anchor:middle;mso-position-horizontal-relative:char">
                    <v:fill o:detectmouseclick="t" on="false"/>
                    <v:stroke color="#e6e6e6" weight="2520" joinstyle="round" endcap="flat"/>
                    <w10:wrap type="none"/>
                  </v:shape>
                  <v:line id="shape_0" from="2459,4483" to="2461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2,4483" to="2512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32,4483" to="2535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56,4483" to="2586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06,4483" to="2609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29,4483" to="2659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80,4483" to="2683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03,4483" to="2733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54,4483" to="2757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77,4483" to="2807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27,4483" to="2830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51,4483" to="2881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01,4483" to="2904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25,4483" to="2955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75,4483" to="2978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98,4483" to="3028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49,4483" to="3052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72,4483" to="3102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23,4483" to="3126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46,4483" to="3176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96,4483" to="3199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20,4483" to="3250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70,4483" to="3273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94,4483" to="3324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44,4483" to="3347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67,4483" to="3397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18,4483" to="3421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41,4483" to="3471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92,4483" to="3495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15,4483" to="3545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65,4483" to="3568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89,4483" to="3619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39,4483" to="3642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63,4483" to="3693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13,4483" to="3716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36,4483" to="3766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87,4483" to="3790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497" to="3797,452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547" to="3797,455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571" to="3797,460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621" to="3797,462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645" to="3797,4675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695" to="3797,469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718" to="3797,474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769" to="3797,477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792" to="3797,482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843" to="3797,4845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866" to="3797,4896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916" to="3797,491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940" to="3797,496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rect id="shape_0" fillcolor="white" stroked="f" o:allowincell="f" style="position:absolute;left:2282;top:4345;width:1376;height:479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line id="shape_0" from="3934,4301" to="3957,432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919,4336" to="3920,433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81,4351" to="3903,4372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64,4386" to="3867,438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27,4402" to="3849,4422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12,4437" to="3813,4438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74,4452" to="3796,4473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58,4487" to="3761,4488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22,4503" to="3742,4523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05,4538" to="3708,4539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</v:group>
                <v:group id="shape_0" style="position:absolute;left:1119;top:2835;width:3878;height:7175">
                  <v:line id="shape_0" from="3668,4553" to="3691,457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27,4825" to="3657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04,4825" to="3607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53,4825" to="3583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30,4825" to="3533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79,4825" to="3509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57,4825" to="3460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05,4825" to="3435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83,4825" to="3386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31,4825" to="3361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09,4825" to="3312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58,4825" to="3288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35,4825" to="3238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84,4825" to="3214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61,4825" to="3164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10,4825" to="3140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88,4825" to="3091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36,4825" to="3066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14,4825" to="3017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62,4825" to="2992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40,4825" to="2943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89,4825" to="2919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66,4825" to="2869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15,4825" to="2845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92,4825" to="2794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41,4825" to="2771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19,4825" to="2722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67,4825" to="2697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45,4825" to="2648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94,4825" to="2625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71,4825" to="2574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20,4825" to="2550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97,4825" to="2500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46,4825" to="2476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23,4825" to="2425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72,4825" to="2402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50,4825" to="2353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98,4825" to="2328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819" to="2282,4822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768" to="2282,4798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745" to="2282,4748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694" to="2282,4724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672" to="2282,4675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620" to="2282,4650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598" to="2282,4601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546" to="2282,4576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524" to="2282,4527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473" to="2282,450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450" to="2282,445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399" to="2282,4429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376" to="2282,4378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10,6" path="m0,6l0,0l10,0e" stroked="t" o:allowincell="f" style="position:absolute;left:2282;top:4345;width:18;height:11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line id="shape_0" from="2321,4345" to="2324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4,4345" to="2374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94,4345" to="2397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18,4345" to="2448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68,4345" to="2471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92,4345" to="2522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42,4345" to="2545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65,4345" to="2595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16,4345" to="2619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39,4345" to="2669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90,4345" to="2692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13,4345" to="2743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63,4345" to="2766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87,4345" to="2817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37,4345" to="2840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60,4345" to="2891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11,4345" to="2914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34,4345" to="2964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85,4345" to="2988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08,4345" to="3038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59,4345" to="3061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82,4345" to="3112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32,4345" to="3135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56,4345" to="3186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06,4345" to="3209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29,4345" to="3260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80,4345" to="3283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03,4345" to="3333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54,4345" to="3357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77,4345" to="3407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28,4345" to="3430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51,4345" to="3481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01,4345" to="3504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25,4345" to="3555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75,4345" to="3578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98,4345" to="3628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49,4345" to="3652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359" to="3659,438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410" to="3659,441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433" to="3659,446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483" to="3659,448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507" to="3659,4537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557" to="3659,456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580" to="3659,461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631" to="3659,463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654" to="3659,468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705" to="3659,470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728" to="3659,475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778" to="3659,478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802" to="3659,482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stroked="f" o:allowincell="f" style="position:absolute;left:2561;top:4408;width:105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May also be called late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570;top:4524;width:1047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after options have bee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227;top:4641;width:37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selecte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path="m0,0l0,176l0,176l0,240e" stroked="t" o:allowincell="f" style="position:absolute;left:3919;top:8274;width:0;height:239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89" path="m90,0l45,89l0,0l90,0xe" fillcolor="black" stroked="f" o:allowincell="f" style="position:absolute;left:3874;top:8503;width:89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3818;top:8353;width:199;height:149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3834;top:8373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3222,212" path="m3222,0l3222,212l0,212e" stroked="t" o:allowincell="f" style="position:absolute;left:1775;top:9046;width:3221;height:211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90" path="m90,90l0,45l90,0l90,90xe" fillcolor="black" stroked="f" o:allowincell="f" style="position:absolute;left:1697;top:9213;width:89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3352;top:9176;width:199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3368;top:9198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6,241" path="m6,0l6,177l0,177l0,241e" stroked="t" o:allowincell="f" style="position:absolute;left:1192;top:9557;width:5;height:240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89,0l44,89l0,0l89,0xe" fillcolor="black" stroked="f" o:allowincell="f" style="position:absolute;left:1148;top:9788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119;top:9639;width:156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133;top:9660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fillcolor="#e6e6e6" stroked="f" o:allowincell="f" style="position:absolute;left:1973;top:2918;width:1376;height:246;mso-wrap-style:none;v-text-anchor:middle;mso-position-horizontal-relative:char">
                    <v:fill o:detectmouseclick="t" type="solid" color2="#191919"/>
                    <v:stroke color="#3465a4" joinstyle="round" endcap="flat"/>
                    <w10:wrap type="none"/>
                  </v:rect>
                  <v:line id="shape_0" from="1767,2835" to="1788,2855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02,2870" to="1803,287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18,2887" to="1840,290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55,2922" to="1856,2925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0,2940" to="1892,296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07,2975" to="1908,297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23,2992" to="1943,301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57,3027" to="1958,30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18,3165" to="3348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95,3165" to="3298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44,3165" to="3274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22,3165" to="3225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70,3165" to="3200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48,3165" to="3151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96,3165" to="3126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74,3165" to="3077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23,3165" to="3053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00,3165" to="3003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49,3165" to="2979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26,3165" to="2928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75,3165" to="2905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53,3165" to="2856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01,3165" to="2831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79,3165" to="2782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28,3165" to="2759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05,3165" to="2708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54,3165" to="2684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31,3165" to="2634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80,3165" to="2610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57,3165" to="2559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06,3165" to="2536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4,3165" to="2487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32,3165" to="2462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10,3165" to="2413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59,3165" to="2390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36,3165" to="2339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85,3165" to="2315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62,3165" to="2265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11,3165" to="2241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88,3165" to="2190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37,3165" to="2167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15,3165" to="2118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63,3165" to="2093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41,3165" to="2044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90,3165" to="2021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3159" to="1973,3162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3108" to="1973,3138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3085" to="1973,3088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3034" to="1973,306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3011" to="1973,3013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2960" to="1973,2990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2938" to="1973,294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2918" to="2003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24,2918" to="2026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47,2918" to="2077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97,2918" to="2100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21,2918" to="2151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71,2918" to="2174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94,2918" to="2224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45,2918" to="2248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68,2918" to="2298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19,2918" to="2322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42,2918" to="2372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92,2918" to="2395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16,2918" to="2446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66,2918" to="2469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90,2918" to="2520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40,2918" to="2543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63,2918" to="2593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14,2918" to="2617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37,2918" to="2667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88,2918" to="2691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11,2918" to="2741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61,2918" to="2764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85,2918" to="2815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35,2918" to="2838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59,2918" to="2889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09,2918" to="2912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32,2918" to="2962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83,2918" to="2986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06,2918" to="3036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57,2918" to="3060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</v:group>
                <v:group id="shape_0" style="position:absolute;left:1629;top:2699;width:4139;height:8903">
                  <v:line id="shape_0" from="3080,2918" to="3110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30,2918" to="3133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54,2918" to="3184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04,2918" to="3207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28,2918" to="3258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78,2918" to="3281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01,2918" to="3331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50,2920" to="3350,292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50,2944" to="3350,297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50,2994" to="3350,299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50,3017" to="3350,304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50,3068" to="3350,307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50,3091" to="3350,312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50,3142" to="3350,3145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rect id="shape_0" fillcolor="white" stroked="f" o:allowincell="f" style="position:absolute;left:1835;top:2782;width:1376;height:244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line id="shape_0" from="1629,2699" to="1650,271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664,2734" to="1665,273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680,2749" to="1700,277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715,2784" to="1716,278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730,2800" to="1751,282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765,2835" to="1766,283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781,2850" to="1801,287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16,2885" to="1817,288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1,2901" to="1834,290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80,3027" to="3210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57,3027" to="3159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06,3027" to="3136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84,3027" to="3087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32,3027" to="3062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10,3027" to="3013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59,3027" to="2989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36,3027" to="2939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85,3027" to="2915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62,3027" to="2865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11,3027" to="2841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89,3027" to="2792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37,3027" to="2767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15,3027" to="2718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63,3027" to="2693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41,3027" to="2644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90,3027" to="2620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67,3027" to="2570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16,3027" to="2546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93,3027" to="2496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42,3027" to="2472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20,3027" to="2423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68,3027" to="2398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6,3027" to="2349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94,3027" to="2324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72,3027" to="2275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21,3027" to="2251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198,3027" to="2201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147,3027" to="2177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124,3027" to="2127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073,3027" to="2103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051,3027" to="2054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999,3027" to="2029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977,3027" to="1980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925,3027" to="1955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903,3027" to="1906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52,3027" to="1882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5,3021" to="1835,3024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5,2970" to="1835,3000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5,2947" to="1835,2950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5,2896" to="1835,2926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5,2874" to="1835,2877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5,2822" to="1835,2852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5,2800" to="1835,280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7,2782" to="1867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88,2782" to="1890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911,2782" to="1941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961,2782" to="1964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985,2782" to="2015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035,2782" to="2038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058,2782" to="2089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109,2782" to="2112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132,2782" to="2162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183,2782" to="2186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06,2782" to="2236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57,2782" to="2259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0,2782" to="2310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30,2782" to="2333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54,2782" to="2384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04,2782" to="2407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27,2782" to="2458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78,2782" to="2481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01,2782" to="2531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52,2782" to="2555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75,2782" to="2605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26,2782" to="2628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49,2782" to="2679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99,2782" to="2702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23,2782" to="2753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73,2782" to="2776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96,2782" to="2826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47,2782" to="2850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70,2782" to="2900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21,2782" to="2924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44,2782" to="2974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94,2782" to="2997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18,2782" to="3048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68,2782" to="3071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92,2782" to="3122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42,2782" to="3145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65,2782" to="3195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12,2786" to="3212,278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12,2810" to="3212,284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12,2860" to="3212,286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12,2883" to="3212,291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12,2934" to="3212,2937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12,2957" to="3212,2987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12,3008" to="3212,301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stroked="f" o:allowincell="f" style="position:absolute;left:1898;top:2845;width:114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See associated flow char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427,918" path="m1410,899l1427,918l1427,0l1410,19l1410,899xm1410,899l1427,918l0,918l19,899l1410,899xe" fillcolor="gray" stroked="f" o:allowincell="f" style="position:absolute;left:4220;top:10565;width:1426;height:917;mso-wrap-style:none;v-text-anchor:middle;mso-position-horizontal-relative:char">
                    <v:fill o:detectmouseclick="t" type="solid" color2="#7f7f7f"/>
                    <v:stroke color="#3465a4" joinstyle="round" endcap="flat"/>
                    <w10:wrap type="none"/>
                  </v:shape>
                  <v:shape id="shape_0" coordsize="1427,918" path="m1410,19l1427,0l0,0l19,19l1410,19xm19,899l0,918l0,0l19,19l19,899xe" fillcolor="white" stroked="f" o:allowincell="f" style="position:absolute;left:4220;top:10565;width:1426;height:917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rect id="shape_0" fillcolor="#e6e6e6" stroked="f" o:allowincell="f" style="position:absolute;left:4377;top:10720;width:1390;height:881;mso-wrap-style:none;v-text-anchor:middle;mso-position-horizontal-relative:char">
                    <v:fill o:detectmouseclick="t" type="solid" color2="#191919"/>
                    <v:stroke color="#3465a4" joinstyle="round" endcap="flat"/>
                    <w10:wrap type="none"/>
                  </v:rect>
                  <v:rect id="shape_0" fillcolor="silver" stroked="f" o:allowincell="f" style="position:absolute;left:4239;top:10584;width:1390;height:879;mso-wrap-style:none;v-text-anchor:middle;mso-position-horizontal-relative:char">
                    <v:fill o:detectmouseclick="t" type="solid" color2="#3f3f3f"/>
                    <v:stroke color="#3465a4" joinstyle="round" endcap="flat"/>
                    <w10:wrap type="none"/>
                  </v:rect>
                  <v:shape id="shape_0" stroked="f" o:allowincell="f" style="position:absolute;left:4255;top:10847;width:1217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For internal OCSP flow a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255;top:10963;width:114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behaviour, please see th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254;top:11080;width:1273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associated OCSP flow chart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fillcolor="navy" stroked="f" o:allowincell="f" style="position:absolute;left:4257;top:10594;width:1352;height:207;mso-wrap-style:none;v-text-anchor:middle;mso-position-horizontal-relative:char">
                    <v:fill o:detectmouseclick="t" type="solid" color2="#ffff7f"/>
                    <v:stroke color="#3465a4" joinstyle="round" endcap="flat"/>
                    <w10:wrap type="none"/>
                  </v:rect>
                  <v:shape id="shape_0" stroked="f" o:allowincell="f" style="position:absolute;left:4319;top:10641;width:668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SWI Flow v1.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93,192" path="m169,171l193,192l193,0l169,23l169,171xm169,171l193,192l0,192l24,171l169,171xe" fillcolor="gray" stroked="f" o:allowincell="f" style="position:absolute;left:5204;top:10600;width:192;height:191;mso-wrap-style:none;v-text-anchor:middle;mso-position-horizontal-relative:char">
                    <v:fill o:detectmouseclick="t" type="solid" color2="#7f7f7f"/>
                    <v:stroke color="#3465a4" joinstyle="round" endcap="flat"/>
                    <w10:wrap type="none"/>
                  </v:shape>
                  <v:shape id="shape_0" coordsize="193,192" path="m0,192l193,192l193,0l191,2l191,190l2,190l0,192xe" fillcolor="black" stroked="f" o:allowincell="f" style="position:absolute;left:5204;top:10600;width:192;height:19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93,192" path="m169,23l193,0l0,0l24,23l169,23xm24,171l0,192l0,0l24,23l24,171xe" fillcolor="white" stroked="f" o:allowincell="f" style="position:absolute;left:5204;top:10600;width:192;height:19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rect id="shape_0" fillcolor="silver" stroked="f" o:allowincell="f" style="position:absolute;left:5228;top:10623;width:144;height:147;mso-wrap-style:none;v-text-anchor:middle;mso-position-horizontal-relative:char">
                    <v:fill o:detectmouseclick="t" type="solid" color2="#3f3f3f"/>
                    <v:stroke color="#3465a4" joinstyle="round" endcap="flat"/>
                    <w10:wrap type="none"/>
                  </v:rect>
                  <v:shape id="shape_0" coordsize="115,43" path="m35,12l115,12l115,0l35,0l35,12xm0,43l80,43l80,32l0,32l0,43xe" fillcolor="black" stroked="f" o:allowincell="f" style="position:absolute;left:5243;top:10638;width:114;height:4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stroked="t" o:allowincell="f" style="position:absolute;left:5278;top:10638;width:79;height:11;mso-wrap-style:none;v-text-anchor:middle;mso-position-horizontal-relative:char">
                    <v:fill o:detectmouseclick="t" on="false"/>
                    <v:stroke color="black" weight="2520" joinstyle="miter" endcap="flat"/>
                    <w10:wrap type="none"/>
                  </v:rect>
                  <v:rect id="shape_0" stroked="t" o:allowincell="f" style="position:absolute;left:5243;top:10670;width:79;height:10;mso-wrap-style:none;v-text-anchor:middle;mso-position-horizontal-relative:char">
                    <v:fill o:detectmouseclick="t" on="false"/>
                    <v:stroke color="black" weight="2520" joinstyle="miter" endcap="flat"/>
                    <w10:wrap type="none"/>
                  </v:rect>
                  <v:shape id="shape_0" coordsize="80,74" path="m45,25l45,74l80,74l80,0l0,0l0,23e" stroked="t" o:allowincell="f" style="position:absolute;left:5278;top:10650;width:79;height:73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rect id="shape_0" stroked="t" o:allowincell="f" style="position:absolute;left:5243;top:10681;width:79;height:71;mso-wrap-style:none;v-text-anchor:middle;mso-position-horizontal-relative:char">
                    <v:fill o:detectmouseclick="t" on="false"/>
                    <v:stroke color="black" weight="2520" joinstyle="miter" endcap="flat"/>
                    <w10:wrap type="none"/>
                  </v:rect>
                  <v:shape id="shape_0" coordsize="194,192" path="m171,171l194,192l194,0l171,23l171,171xm171,171l194,192l0,192l24,171l171,171xe" fillcolor="gray" stroked="f" o:allowincell="f" style="position:absolute;left:5412;top:10600;width:193;height:191;mso-wrap-style:none;v-text-anchor:middle;mso-position-horizontal-relative:char">
                    <v:fill o:detectmouseclick="t" type="solid" color2="#7f7f7f"/>
                    <v:stroke color="#3465a4" joinstyle="round" endcap="flat"/>
                    <w10:wrap type="none"/>
                  </v:shape>
                  <v:shape id="shape_0" coordsize="194,192" path="m0,192l194,192l194,0l191,2l191,190l4,190l0,192xe" fillcolor="black" stroked="f" o:allowincell="f" style="position:absolute;left:5412;top:10600;width:193;height:19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94,192" path="m171,23l194,0l0,0l24,23l171,23xm24,171l0,192l0,0l24,23l24,171xe" fillcolor="white" stroked="f" o:allowincell="f" style="position:absolute;left:5412;top:10600;width:193;height:19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rect id="shape_0" fillcolor="silver" stroked="f" o:allowincell="f" style="position:absolute;left:5436;top:10623;width:146;height:147;mso-wrap-style:none;v-text-anchor:middle;mso-position-horizontal-relative:char">
                    <v:fill o:detectmouseclick="t" type="solid" color2="#3f3f3f"/>
                    <v:stroke color="#3465a4" joinstyle="round" endcap="flat"/>
                    <w10:wrap type="none"/>
                  </v:rect>
                  <v:shape id="shape_0" coordsize="117,109" path="m47,55l0,109l23,109l58,68l93,109l117,109l70,55l117,0l93,0l58,41l23,0l0,0l47,55xe" fillcolor="black" stroked="f" o:allowincell="f" style="position:absolute;left:5451;top:10642;width:116;height:10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94,192" path="m171,171l194,192l194,0l171,23l171,171xm171,171l194,192l0,192l24,171l171,171xe" fillcolor="gray" stroked="f" o:allowincell="f" style="position:absolute;left:5010;top:10600;width:193;height:191;mso-wrap-style:none;v-text-anchor:middle;mso-position-horizontal-relative:char">
                    <v:fill o:detectmouseclick="t" type="solid" color2="#7f7f7f"/>
                    <v:stroke color="#3465a4" joinstyle="round" endcap="flat"/>
                    <w10:wrap type="none"/>
                  </v:shape>
                  <v:shape id="shape_0" coordsize="194,192" path="m0,192l194,192l194,0l191,2l191,190l4,190l0,192xe" fillcolor="black" stroked="f" o:allowincell="f" style="position:absolute;left:5010;top:10600;width:193;height:19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94,192" path="m171,23l194,0l0,0l24,23l171,23xm24,171l0,192l0,0l24,23l24,171xe" fillcolor="white" stroked="f" o:allowincell="f" style="position:absolute;left:5010;top:10600;width:193;height:19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rect id="shape_0" fillcolor="silver" stroked="f" o:allowincell="f" style="position:absolute;left:5034;top:10623;width:146;height:147;mso-wrap-style:none;v-text-anchor:middle;mso-position-horizontal-relative:char">
                    <v:fill o:detectmouseclick="t" type="solid" color2="#3f3f3f"/>
                    <v:stroke color="#3465a4" joinstyle="round" endcap="flat"/>
                    <w10:wrap type="none"/>
                  </v:rect>
                  <v:rect id="shape_0" fillcolor="black" stroked="f" o:allowincell="f" style="position:absolute;left:5049;top:10738;width:116;height:16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#e6e6e6" stroked="f" o:allowincell="f" style="position:absolute;left:4270;top:6489;width:1376;height:477;mso-wrap-style:none;v-text-anchor:middle;mso-position-horizontal-relative:char">
                    <v:fill o:detectmouseclick="t" type="solid" color2="#191919"/>
                    <v:stroke color="#3465a4" joinstyle="round" endcap="flat"/>
                    <w10:wrap type="none"/>
                  </v:rect>
                  <v:line id="shape_0" from="2480,7092" to="2480,7122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7070" to="2480,7073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7018" to="2480,7048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6996" to="2480,699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6944" to="2480,697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6922" to="2480,6925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6871" to="2480,690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6848" to="2480,685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6797" to="2480,6827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6774" to="2480,677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shape id="shape_0" coordsize="2,14" path="m0,14l0,0l2,0e" stroked="t" o:allowincell="f" style="position:absolute;left:2480;top:6728;width:3;height:26;mso-wrap-style:none;v-text-anchor:middle;mso-position-horizontal-relative:char">
                    <v:fill o:detectmouseclick="t" on="false"/>
                    <v:stroke color="#e6e6e6" weight="2520" joinstyle="round" endcap="flat"/>
                    <w10:wrap type="none"/>
                  </v:shape>
                  <v:line id="shape_0" from="2503,6728" to="2506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26,6728" to="2557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77,6728" to="2580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00,6728" to="2630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51,6728" to="2654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74,6728" to="2704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25,6728" to="2727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48,6728" to="2778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98,6728" to="2801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22,6728" to="2852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72,6728" to="2875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95,6728" to="2926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46,6728" to="2949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69,6728" to="2999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20,6728" to="3023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43,6728" to="3073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94,6728" to="3096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17,6728" to="3147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67,6728" to="3170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91,6728" to="3221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41,6728" to="3244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64,6728" to="3294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15,6728" to="3318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38,6728" to="3368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89,6728" to="3392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12,6728" to="3442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62,6728" to="3465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86,6728" to="3516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36,6728" to="3539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60,6728" to="3590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10,6728" to="3613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33,6728" to="3663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84,6728" to="3687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07,6728" to="3737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58,6728" to="3761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81,6728" to="3811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831,6728" to="3834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855,6728" to="3885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05,6728" to="3908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29,6728" to="3959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79,6728" to="3982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02,6728" to="4032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53,6728" to="4056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76,6728" to="4106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127,6728" to="4130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150,6728" to="4180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00,6728" to="4203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</v:group>
                <v:group id="shape_0" style="position:absolute;left:2342;top:6351;width:3305;height:633">
                  <v:line id="shape_0" from="4224,6728" to="4254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15,6967" to="5645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93,6967" to="5596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41,6967" to="5571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19,6967" to="5522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68,6967" to="5498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45,6967" to="5448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94,6967" to="5424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71,6967" to="5374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20,6967" to="5350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98,6967" to="5301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46,6967" to="5276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24,6967" to="5227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72,6967" to="5202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50,6967" to="5153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99,6967" to="5129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76,6967" to="5079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25,6967" to="5055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02,6967" to="5005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51,6967" to="4981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29,6967" to="4932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77,6967" to="4907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55,6967" to="4858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03,6967" to="4833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81,6967" to="4784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30,6967" to="4760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07,6967" to="4710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56,6967" to="4686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6967" to="4636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82,6967" to="4612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60,6967" to="4563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08,6967" to="4538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86,6967" to="4489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34,6967" to="4464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12,6967" to="4415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361,6967" to="4391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338,6967" to="4341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87,6967" to="4317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961" to="4270,696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910" to="4270,694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887" to="4270,6890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836" to="4270,686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813" to="4270,681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762" to="4270,6792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739" to="4270,674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688" to="4270,6718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666" to="4270,666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614" to="4270,664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592" to="4270,6595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541" to="4270,657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518" to="4270,652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shape id="shape_0" coordsize="11,5" path="m0,5l0,0l11,0e" stroked="t" o:allowincell="f" style="position:absolute;left:4270;top:6489;width:21;height:9;mso-wrap-style:none;v-text-anchor:middle;mso-position-horizontal-relative:char">
                    <v:fill o:detectmouseclick="t" on="false"/>
                    <v:stroke color="#e6e6e6" weight="2520" joinstyle="round" endcap="flat"/>
                    <w10:wrap type="none"/>
                  </v:shape>
                  <v:line id="shape_0" from="4311,6489" to="4314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334,6489" to="4364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385,6489" to="4388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08,6489" to="4438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59,6489" to="4462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82,6489" to="4512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33,6489" to="4535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56,6489" to="4586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06,6489" to="4609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0,6489" to="4660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80,6489" to="4683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03,6489" to="4733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54,6489" to="4757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77,6489" to="4807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28,6489" to="4831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51,6489" to="4881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01,6489" to="4904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25,6489" to="4955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75,6489" to="4978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99,6489" to="5029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49,6489" to="5052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72,6489" to="5102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23,6489" to="5126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46,6489" to="5176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97,6489" to="5200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20,6489" to="5250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70,6489" to="5273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94,6489" to="5324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44,6489" to="5347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68,6489" to="5398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18,6489" to="5421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41,6489" to="5471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92,6489" to="5495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15,6489" to="5545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66,6489" to="5569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89,6489" to="5619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39,6489" to="5642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505" to="5647,6535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555" to="5647,655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578" to="5647,660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629" to="5647,663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652" to="5647,668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703" to="5647,6706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726" to="5647,6756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776" to="5647,677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800" to="5647,683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850" to="5647,685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874" to="5647,690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924" to="5647,692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947" to="5647,6966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rect id="shape_0" fillcolor="white" stroked="f" o:allowincell="f" style="position:absolute;left:4132;top:6351;width:1376;height:479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line id="shape_0" from="2342,6954" to="2342,6984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932" to="2342,6935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880" to="2342,6910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858" to="2342,6861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807" to="2342,6837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784" to="2342,6787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733" to="2342,676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710" to="2342,671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659" to="2342,6689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637" to="2342,6640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2,14" path="m0,14l0,0l2,0e" stroked="t" o:allowincell="f" style="position:absolute;left:2342;top:6590;width:3;height:26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line id="shape_0" from="2365,6590" to="2368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89,6590" to="2419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39,6590" to="2442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62,6590" to="2492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13,6590" to="2516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36,6590" to="2566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87,6590" to="2590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10,6590" to="2640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60,6590" to="2663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84,6590" to="2714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34,6590" to="2737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58,6590" to="2788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08,6590" to="2811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31,6590" to="2861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82,6590" to="2885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05,6590" to="2935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56,6590" to="2959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79,6590" to="3009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29,6590" to="3032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53,6590" to="3083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03,6590" to="3106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27,6590" to="3157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77,6590" to="3180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00,6590" to="3230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51,6590" to="3254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74,6590" to="3304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25,6590" to="3327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48,6590" to="3378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98,6590" to="3401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22,6590" to="3452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72,6590" to="3475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96,6590" to="3526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46,6590" to="3549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69,6590" to="3599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20,6590" to="3623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43,6590" to="3673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94,6590" to="3696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17,6590" to="3747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67,6590" to="3770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91,6590" to="3821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41,6590" to="3844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64,6590" to="3895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915,6590" to="3918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938,6590" to="3968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989,6590" to="3992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012,6590" to="4042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063,6590" to="4065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086,6590" to="4116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77,6831" to="5507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55,6831" to="5458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04,6831" to="5435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81,6831" to="5384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30,6831" to="5360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07,6831" to="5310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56,6831" to="5286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33,6831" to="5235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82,6831" to="5212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60,6831" to="5163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08,6831" to="5138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86,6831" to="5089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35,6831" to="5066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12,6831" to="5015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61,6831" to="4991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38,6831" to="4941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87,6831" to="4917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64,6831" to="4866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13,6831" to="4843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91,6831" to="4794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39,6831" to="4769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17,6831" to="4720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66,6831" to="4697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43,6831" to="4646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92,6831" to="4622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69,6831" to="4572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18,6831" to="4548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95,6831" to="4497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44,6831" to="4474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2,6831" to="4425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70,6831" to="4400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48,6831" to="4351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97,6831" to="4327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74,6831" to="4277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23,6831" to="4253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00,6831" to="4203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49,6831" to="4179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825" to="4132,6828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</v:group>
                <v:group id="shape_0" style="position:absolute;left:3719;top:6351;width:2291;height:1323">
                  <v:line id="shape_0" from="4132,6774" to="4132,6804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751" to="4132,6754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700" to="4132,6730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677" to="4132,6680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626" to="4132,6656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604" to="4132,6607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552" to="4132,6582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530" to="4132,653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478" to="4132,6508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456" to="4132,6459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405" to="4132,6435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382" to="4132,6385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10,6" path="m0,6l0,0l10,0e" stroked="t" o:allowincell="f" style="position:absolute;left:4132;top:6351;width:19;height:11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line id="shape_0" from="4171,6351" to="4174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95,6351" to="4225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45,6351" to="4248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68,6351" to="4298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19,6351" to="4322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42,6351" to="4372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93,6351" to="4396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16,6351" to="4446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66,6351" to="4469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90,6351" to="4520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40,6351" to="4543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64,6351" to="4594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14,6351" to="4617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37,6351" to="4667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88,6351" to="4691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11,6351" to="4741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62,6351" to="4765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85,6351" to="4815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35,6351" to="4838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59,6351" to="4889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09,6351" to="4912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33,6351" to="4963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83,6351" to="4986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06,6351" to="5036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57,6351" to="5060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80,6351" to="5110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31,6351" to="5134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54,6351" to="5184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04,6351" to="5207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28,6351" to="5258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78,6351" to="5281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02,6351" to="5332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52,6351" to="5355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75,6351" to="5405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26,6351" to="5429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49,6351" to="5479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0,6351" to="5502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365" to="5509,639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415" to="5509,641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439" to="5509,646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489" to="5509,649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512" to="5509,654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563" to="5509,656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586" to="5509,661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637" to="5509,664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660" to="5509,66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710" to="5509,671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734" to="5509,676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784" to="5509,6787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808" to="5509,683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stroked="f" o:allowincell="f" style="position:absolute;left:4181;top:6414;width:1002;height:69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 xml:space="preserve">Only display if options 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196;top:6530;width:507;height:69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are present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197;top:6647;width:107;height:349;mso-wrap-style:non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fillcolor="#e6e6e6" stroked="f" o:allowincell="f" style="position:absolute;left:4633;top:7310;width:1376;height:363;mso-wrap-style:none;v-text-anchor:middle;mso-position-horizontal-relative:char">
                    <v:fill o:detectmouseclick="t" type="solid" color2="#191919"/>
                    <v:stroke color="#3465a4" joinstyle="round" endcap="flat"/>
                    <w10:wrap type="none"/>
                  </v:rect>
                  <v:line id="shape_0" from="3857,7347" to="3887,735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07,7357" to="3910,735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30,7361" to="3961,7366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81,7371" to="3984,737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04,7375" to="4034,737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55,7384" to="4058,738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78,7388" to="4108,739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129,7398" to="4131,739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152,7402" to="4182,740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02,7411" to="4205,741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26,7415" to="4256,742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6,7425" to="4279,7425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99,7429" to="4330,743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350,7439" to="4353,743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373,7442" to="4403,744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24,7452" to="4427,745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47,7456" to="4477,746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98,7466" to="4500,7466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21,7470" to="4551,747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71,7479" to="4574,747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95,7483" to="4625,748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978,7674" to="6008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956,7674" to="5959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905,7674" to="5936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882,7674" to="5885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831,7674" to="5861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808,7674" to="5811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757,7674" to="5787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734,7674" to="5736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83,7674" to="5713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61,7674" to="5664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09,7674" to="5639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87,7674" to="5590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36,7674" to="5567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13,7674" to="5516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62,7674" to="5492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39,7674" to="5442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88,7674" to="5418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65,7674" to="5367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14,7674" to="5344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92,7674" to="5295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40,7674" to="5270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18,7674" to="5221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67,7674" to="5197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44,7674" to="5147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93,7674" to="5123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70,7674" to="5073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19,7674" to="5049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97,7674" to="5000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45,7674" to="4975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23,7674" to="4926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71,7674" to="4901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49,7674" to="4852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98,7674" to="4828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75,7674" to="4778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24,7674" to="4754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01,7674" to="4704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50,7674" to="4680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668" to="4633,767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616" to="4633,764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594" to="4633,7597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543" to="4633,757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520" to="4633,7523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469" to="4633,749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446" to="4633,744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395" to="4633,7425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372" to="4633,737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321" to="4633,735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41,7310" to="4644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65,7310" to="4695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15,7310" to="4718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38,7310" to="4768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89,7310" to="4792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12,7310" to="4842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63,7310" to="4866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86,7310" to="4916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36,7310" to="4939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60,7310" to="4990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10,7310" to="5013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34,7310" to="5064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84,7310" to="5087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07,7310" to="5137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58,7310" to="5161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81,7310" to="5211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32,7310" to="5234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55,7310" to="5285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05,7310" to="5308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29,7310" to="5359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79,7310" to="5382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02,7310" to="5433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53,7310" to="5456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76,7310" to="5506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27,7310" to="5530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50,7310" to="5580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01,7310" to="5603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24,7310" to="5654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74,7310" to="5677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98,7310" to="5728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748,7310" to="5751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771,7310" to="5802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822,7310" to="5825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845,7310" to="5875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896,7310" to="5899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919,7310" to="5949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970,7310" to="5972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shape id="shape_0" coordsize="9,7" path="m0,0l9,0l9,7e" stroked="t" o:allowincell="f" style="position:absolute;left:5993;top:7310;width:16;height:13;mso-wrap-style:none;v-text-anchor:middle;mso-position-horizontal-relative:char">
                    <v:fill o:detectmouseclick="t" on="false"/>
                    <v:stroke color="#e6e6e6" weight="2520" joinstyle="round" endcap="flat"/>
                    <w10:wrap type="none"/>
                  </v:shape>
                  <v:line id="shape_0" from="6010,7343" to="6010,7346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367" to="6010,739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417" to="6010,742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441" to="6010,747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491" to="6010,749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514" to="6010,754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565" to="6010,756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588" to="6010,76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639" to="6010,764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662" to="6010,767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rect id="shape_0" fillcolor="white" stroked="f" o:allowincell="f" style="position:absolute;left:4496;top:7173;width:1375;height:362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line id="shape_0" from="3719,7209" to="3749,721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69,7219" to="3772,721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93,7223" to="3823,722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43,7233" to="3846,723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66,7237" to="3896,724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917,7246" to="3920,724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940,7250" to="3970,725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991,7260" to="3994,726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014,7264" to="4044,726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064,7274" to="4067,727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088,7277" to="4118,72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8,7287" to="4141,7287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62,7291" to="4192,729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12,7301" to="4215,730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35,7305" to="4265,730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86,7314" to="4289,731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</v:group>
                <v:group id="shape_0" style="position:absolute;left:1440;top:540;width:4357;height:7647">
                  <v:line id="shape_0" from="4234,7336" to="4264,734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85,7346" to="4288,734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08,7350" to="4338,735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58,7359" to="4361,735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82,7363" to="4412,736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65,7554" to="5795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43,7554" to="5746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692,7554" to="5722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669,7554" to="5672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618,7554" to="5648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95,7554" to="5598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44,7554" to="5574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22,7554" to="5525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70,7554" to="5500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48,7554" to="5451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96,7554" to="5426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74,7554" to="5377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23,7554" to="5353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00,7554" to="5303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49,7554" to="5279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26,7554" to="5228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75,7554" to="5205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53,7554" to="5156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01,7554" to="5131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79,7554" to="5082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28,7554" to="5059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05,7554" to="5008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54,7554" to="4984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31,7554" to="4934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80,7554" to="4910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57,7554" to="4859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06,7554" to="4836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84,7554" to="4787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32,7554" to="4762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10,7554" to="4713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59,7554" to="4690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36,7554" to="4639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85,7554" to="4615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62,7554" to="4565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11,7554" to="4541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88,7554" to="4490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37,7554" to="4467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548" to="4421,7551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496" to="4421,7526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474" to="4421,7477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423" to="4421,745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400" to="4421,740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349" to="4421,7379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326" to="4421,7329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275" to="4421,7305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253" to="4421,7256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201" to="4421,7231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8,7191" to="4431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52,7191" to="4482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02,7191" to="4505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25,7191" to="4556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76,7191" to="4579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99,7191" to="4629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50,7191" to="4653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73,7191" to="4703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24,7191" to="4726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47,7191" to="4777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97,7191" to="4800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21,7191" to="4851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71,7191" to="4874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94,7191" to="4925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45,7191" to="4948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68,7191" to="4998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19,7191" to="5022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42,7191" to="5072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93,7191" to="5095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16,7191" to="5146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66,7191" to="5169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90,7191" to="5220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40,7191" to="5243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63,7191" to="5293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14,7191" to="5317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37,7191" to="5367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88,7191" to="5391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11,7191" to="5441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61,7191" to="5464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85,7191" to="5515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35,7191" to="5538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59,7191" to="5589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609,7191" to="5612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632,7191" to="5662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683,7191" to="5686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06,7191" to="5736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57,7191" to="5760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9,7" path="m0,0l9,0l9,7e" stroked="t" o:allowincell="f" style="position:absolute;left:5780;top:7191;width:16;height:12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line id="shape_0" from="5797,7224" to="5797,722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247" to="5797,7277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297" to="5797,730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321" to="5797,7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371" to="5797,737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394" to="5797,742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445" to="5797,744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468" to="5797,749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519" to="5797,752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542" to="5797,755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stroked="f" o:allowincell="f" style="position:absolute;left:4483;top:7252;width:1308;height:934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May not be called if paths are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upgrade is underway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483;top:7370;width:925;height:69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hard-coded or partial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fillcolor="#e6e6e6" stroked="f" o:allowincell="f" style="position:absolute;left:1875;top:540;width:1376;height:360;mso-wrap-style:none;v-text-anchor:middle;mso-position-horizontal-relative:char">
                    <v:fill o:detectmouseclick="t" type="solid" color2="#191919"/>
                    <v:stroke color="#3465a4" joinstyle="round" endcap="flat"/>
                    <w10:wrap type="none"/>
                  </v:rect>
                  <v:line id="shape_0" from="1440,979" to="1466,99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484,967" to="1485,968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502,940" to="1528,955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545,929" to="1547,930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564,901" to="1590,91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607,888" to="1610,88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628,860" to="1652,87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671,849" to="1672,850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688,821" to="1713,837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731,810" to="1734,81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750,783" to="1777,798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793,769" to="1796,770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15,742" to="1839,75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57,731" to="1860,732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20,901" to="3251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97,901" to="3200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46,901" to="3176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23,901" to="3126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72,901" to="3102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49,901" to="3051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98,901" to="3028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76,901" to="2979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24,901" to="2954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02,901" to="2905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51,901" to="2881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28,901" to="2831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77,901" to="2807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54,901" to="2757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03,901" to="2733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81,901" to="2684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29,901" to="2659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07,901" to="2610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55,901" to="2585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33,901" to="2536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2,901" to="2512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59,901" to="2462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08,901" to="2438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85,901" to="2388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34,901" to="2364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12,901" to="2315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60,901" to="2290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38,901" to="2241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86,901" to="2216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64,901" to="2167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13,901" to="2143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90,901" to="2093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39,901" to="2069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16,901" to="2019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65,901" to="1995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43,901" to="1946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91,901" to="1921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896" to="1875,89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844" to="1875,87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822" to="1875,825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770" to="1875,800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748" to="1875,75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697" to="1875,727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674" to="1875,677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623" to="1875,653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600" to="1875,602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549" to="1875,57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84,540" to="1887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08,540" to="1938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58,540" to="1961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82,540" to="2012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32,540" to="2035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55,540" to="2085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06,540" to="2109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29,540" to="2159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80,540" to="2182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03,540" to="2233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53,540" to="2256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77,540" to="2307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27,540" to="2330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50,540" to="2381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01,540" to="2404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4,540" to="2454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75,540" to="2478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98,540" to="2528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49,540" to="2551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72,540" to="2602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22,540" to="2625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46,540" to="2676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96,540" to="2699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19,540" to="2750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70,540" to="2773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93,540" to="2823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44,540" to="2847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67,540" to="2897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18,540" to="2920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41,540" to="2971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91,540" to="2994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15,540" to="3045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65,540" to="3068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88,540" to="3119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39,540" to="3142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62,540" to="3192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</v:group>
                <v:line id="shape_0" from="3288,522" to="3291,522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shape id="shape_0" coordsize="8,8" path="m0,0l8,0l8,8e" stroked="t" o:allowincell="f" style="position:absolute;left:3311;top:522;width:15;height:15;mso-wrap-style:none;v-text-anchor:middle;mso-position-horizontal-relative:char">
                  <v:fill o:detectmouseclick="t" on="false"/>
                  <v:stroke color="#e6e6e6" weight="2520" joinstyle="round" endcap="flat"/>
                  <w10:wrap type="none"/>
                </v:shape>
                <v:line id="shape_0" from="3327,557" to="3327,560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581" to="3327,611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631" to="3327,634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654" to="3327,684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705" to="3327,708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728" to="3327,758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779" to="3327,781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802" to="3327,832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852" to="3327,855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876" to="3327,882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rect id="shape_0" fillcolor="white" stroked="f" o:allowincell="f" style="position:absolute;left:1812;top:384;width:1376;height:361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line id="shape_0" from="1377,823" to="1403,840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422,812" to="1422,813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439,784" to="1465,799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482,773" to="1485,774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501,745" to="1527,759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544,732" to="1547,733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565,704" to="1589,720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608,693" to="1609,694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625,665" to="1650,681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668,654" to="1671,655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688,627" to="1714,642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730,614" to="1733,615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752,586" to="1776,603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794,575" to="1797,576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57,746" to="3187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34,746" to="3137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083,746" to="3113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060,746" to="3062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009,746" to="3039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987,746" to="2990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935,746" to="2965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913,746" to="2916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861,746" to="2891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839,746" to="2842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788,746" to="2818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765,746" to="2768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714,746" to="2744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691,746" to="2693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640,746" to="2670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618,746" to="2621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566,746" to="2596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544,746" to="2547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493,746" to="2524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470,746" to="2473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419,746" to="2449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396,746" to="2399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345,746" to="2375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322,746" to="2324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271,746" to="2301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249,746" to="2252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197,746" to="2227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175,746" to="2178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124,746" to="2155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101,746" to="2104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050,746" to="2080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027,746" to="2030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976,746" to="2006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953,746" to="1955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902,746" to="1932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80,746" to="1883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28,746" to="1858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740" to="1812,743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688" to="1812,718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666" to="1812,669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615" to="1812,645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592" to="1812,595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541" to="1812,571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518" to="1812,521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467" to="1812,497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445" to="1812,448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393" to="1812,423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22,384" to="1824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45,384" to="1875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95,384" to="1898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919,384" to="1949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969,384" to="1972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992,384" to="2023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043,384" to="2046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066,384" to="2096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117,384" to="2120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140,384" to="2170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191,384" to="2193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214,384" to="2244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264,384" to="2267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288,384" to="2318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338,384" to="2341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361,384" to="2391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412,384" to="2415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435,384" to="2465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486,384" to="2489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509,384" to="2539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559,384" to="2562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583,384" to="2613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633,384" to="2636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657,384" to="2687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707,384" to="2710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730,384" to="2760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781,384" to="2784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804,384" to="2834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855,384" to="2858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878,384" to="2908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928,384" to="2931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952,384" to="2982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002,384" to="3005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026,384" to="3056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076,384" to="3079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099,384" to="3129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50,384" to="3153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shape id="shape_0" coordsize="8,8" path="m0,0l8,0l8,8e" stroked="t" o:allowincell="f" style="position:absolute;left:3173;top:384;width:15;height:15;mso-wrap-style:none;v-text-anchor:middle;mso-position-horizontal-relative:char">
                  <v:fill o:detectmouseclick="t" on="false"/>
                  <v:stroke color="black" weight="2520" joinstyle="round" endcap="flat"/>
                  <w10:wrap type="none"/>
                </v:shape>
                <v:line id="shape_0" from="3189,419" to="3189,422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443" to="3189,473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493" to="3189,496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516" to="3189,547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567" to="3189,570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590" to="3189,620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641" to="3189,64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664" to="3189,69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715" to="3189,717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738" to="3189,745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shape id="shape_0" stroked="f" o:allowincell="f" style="position:absolute;left:1875;top:447;width:897;height:34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0"/>
                            <w:szCs w:val="1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Shaded indicates UI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875;top:563;width:1097;height:34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0"/>
                            <w:szCs w:val="1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callback and user choic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br w:type="page"/>
      </w:r>
    </w:p>
    <w:p>
      <w:pPr>
        <w:pStyle w:val="Heading1"/>
        <w:ind w:left="431" w:right="40" w:hanging="431"/>
        <w:rPr/>
      </w:pPr>
      <w:r>
        <w:rPr/>
        <w:t>OCSP Flow</w:t>
      </w:r>
    </w:p>
    <w:p>
      <w:pPr>
        <w:pStyle w:val="Normal"/>
        <w:rPr/>
      </w:pPr>
      <w:r>
        <w:rPr/>
        <w:drawing>
          <wp:inline distT="0" distB="0" distL="0" distR="0">
            <wp:extent cx="6000750" cy="794321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0750" cy="7943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Heading1"/>
        <w:ind w:left="431" w:right="40" w:hanging="431"/>
        <w:rPr/>
      </w:pPr>
      <w:r>
        <w:rPr/>
        <w:t>Further Information</w:t>
      </w:r>
    </w:p>
    <w:p>
      <w:pPr>
        <w:pStyle w:val="Heading2"/>
        <w:ind w:left="576" w:right="41" w:hanging="576"/>
        <w:rPr/>
      </w:pPr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hris Davies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istribution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Licensees, UI developers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:\Shadow\Briefcase\SGL.GT0235.201_Security_9.2_Functional_Specification_Superset.doc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.1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ecurity Services Functional Specification for SymbianOS 9.2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Open Issues</w:t>
      </w:r>
    </w:p>
    <w:p>
      <w:pPr>
        <w:pStyle w:val="Heading2"/>
        <w:ind w:left="576" w:right="41" w:hanging="576"/>
        <w:rPr/>
      </w:pPr>
      <w:r>
        <w:rPr/>
        <w:t xml:space="preserve">Glossary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</w:tbl>
    <w:p>
      <w:pPr>
        <w:pStyle w:val="Heading2"/>
        <w:ind w:left="576" w:right="41" w:hanging="576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810"/>
        <w:gridCol w:w="1530"/>
        <w:gridCol w:w="450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Autho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1-06-2005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Andy Harke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sed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8-7-2005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2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teven Bruce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wapped the order of “Choose Options” and “Choose Drive” dialogs</w:t>
            </w:r>
          </w:p>
        </w:tc>
      </w:tr>
    </w:tbl>
    <w:p>
      <w:pPr>
        <w:pStyle w:val="Normal"/>
        <w:widowControl/>
        <w:bidi w:val="0"/>
        <w:spacing w:before="0" w:after="120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Native SWI UI Flow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403611296" r:id="rId1"/>
      </w:object>
    </w:r>
    <w:r>
      <w:rPr/>
      <w:fldChar w:fldCharType="begin"/>
    </w:r>
    <w:r>
      <w:rPr/>
      <w:instrText xml:space="preserve"> DOCPROPERTY "Document Reference"</w:instrText>
    </w:r>
    <w:r>
      <w:rPr/>
      <w:fldChar w:fldCharType="separate"/>
    </w:r>
    <w:r>
      <w:rPr/>
      <w:t>SGL.GT0235.253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Draft</w:t>
    </w:r>
    <w:r>
      <w:rPr/>
      <w:fldChar w:fldCharType="end"/>
    </w:r>
    <w:r>
      <w:rPr/>
      <w:t xml:space="preserve"> v</w:t>
    </w:r>
    <w:r>
      <w:rPr/>
      <w:fldChar w:fldCharType="begin"/>
    </w:r>
    <w:r>
      <w:rPr/>
      <w:instrText xml:space="preserve"> DOCPROPERTY "Version"</w:instrText>
    </w:r>
    <w:r>
      <w:rPr/>
      <w:fldChar w:fldCharType="separate"/>
    </w:r>
    <w:r>
      <w:rPr/>
      <w:t>0.2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spacing w:before="320" w:after="120"/>
      <w:rPr/>
    </w:pPr>
    <w:r>
      <w:rPr/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60pt;margin-top:0pt;width:115.2pt;height:31.8pt;mso-wrap-distance-left:9.05pt;mso-wrap-distance-right:9.05pt;mso-position-horizontal-relative:text;mso-position-vertical-relative:text" filled="f" o:ole="">
          <v:imagedata r:id="rId2" o:title=""/>
          <w10:wrap type="square" side="left"/>
        </v:shape>
        <o:OLEObject Type="Embed" ProgID="" ShapeID="ole_rId1" DrawAspect="Content" ObjectID="_1161966299" r:id="rId1"/>
      </w:object>
      <w:fldChar w:fldCharType="begin"/>
    </w:r>
    <w:r>
      <w:rPr/>
      <w:instrText xml:space="preserve"> DOCPROPERTY "Title"</w:instrText>
    </w:r>
    <w:r>
      <w:rPr/>
      <w:fldChar w:fldCharType="separate"/>
    </w:r>
    <w:r>
      <w:rPr/>
      <w:t>Native SWI UI Flow</w:t>
    </w:r>
    <w:r>
      <w:rPr/>
      <w:fldChar w:fldCharType="end"/>
    </w:r>
  </w:p>
  <w:tbl>
    <w:tblPr>
      <w:tblW w:w="945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40"/>
      <w:gridCol w:w="2520"/>
      <w:gridCol w:w="1890"/>
      <w:gridCol w:w="2700"/>
    </w:tblGrid>
    <w:tr>
      <w:trPr>
        <w:trHeight w:val="102" w:hRule="atLeast"/>
      </w:trPr>
      <w:tc>
        <w:tcPr>
          <w:tcW w:w="234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Internal - Symbia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Team/Department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Security/Core Development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ocument Reference"</w:instrText>
          </w:r>
          <w:r>
            <w:rPr/>
            <w:fldChar w:fldCharType="separate"/>
          </w:r>
          <w:r>
            <w:rPr/>
            <w:t>SGL.GT0235.253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AUTHOR </w:instrText>
          </w:r>
          <w:r>
            <w:rPr/>
            <w:fldChar w:fldCharType="separate"/>
          </w:r>
          <w:r>
            <w:rPr/>
            <w:t>Andy Harker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&amp; Chris Davies</w:t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tatus"</w:instrText>
          </w:r>
          <w:r>
            <w:rPr/>
            <w:fldChar w:fldCharType="separate"/>
          </w:r>
          <w:r>
            <w:rPr/>
            <w:t>Draft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Owner"</w:instrText>
          </w:r>
          <w:r>
            <w:rPr/>
            <w:fldChar w:fldCharType="separate"/>
          </w:r>
          <w:r>
            <w:rPr/>
            <w:t>Security Team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Version"</w:instrText>
          </w:r>
          <w:r>
            <w:rPr/>
            <w:fldChar w:fldCharType="separate"/>
          </w:r>
          <w:r>
            <w:rPr/>
            <w:t>0.2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pprover(s)</w:t>
          </w:r>
        </w:p>
      </w:tc>
      <w:tc>
        <w:tcPr>
          <w:tcW w:w="2700" w:type="dxa"/>
          <w:vMerge w:val="restart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Manager"</w:instrText>
          </w:r>
          <w:r>
            <w:rPr/>
            <w:fldChar w:fldCharType="separate"/>
          </w:r>
          <w:r>
            <w:rPr/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Last Revised"</w:instrText>
          </w:r>
          <w:r>
            <w:rPr/>
            <w:fldChar w:fldCharType="separate"/>
          </w:r>
          <w:r>
            <w:rPr/>
            <w:t>01/06/2005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vMerge w:val="continue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</w:tbl>
  <w:p>
    <w:pPr>
      <w:pStyle w:val="Header"/>
      <w:jc w:val="right"/>
      <w:rPr/>
    </w:pPr>
    <w:r>
      <w:rPr>
        <w:color w:val="808080"/>
      </w:rPr>
      <w:t xml:space="preserve">Use </w:t>
    </w:r>
    <w:r>
      <w:rPr>
        <w:color w:val="808080"/>
        <w:u w:val="single"/>
      </w:rPr>
      <w:t>File &gt; Properties</w:t>
    </w:r>
    <w:r>
      <w:rPr>
        <w:color w:val="808080"/>
      </w:rPr>
      <w:t xml:space="preserve"> to edit document informatio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left="432" w:right="41" w:hanging="432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right="41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2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 Document Template.dot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16T07:09:00Z</dcterms:created>
  <dc:creator>Andy Harker</dc:creator>
  <dc:description/>
  <dc:language>en-US</dc:language>
  <cp:lastModifiedBy>Symbian</cp:lastModifiedBy>
  <cp:lastPrinted>2005-06-16T08:44:00Z</cp:lastPrinted>
  <dcterms:modified xsi:type="dcterms:W3CDTF">2005-07-28T13:18:00Z</dcterms:modified>
  <cp:revision>10</cp:revision>
  <dc:subject/>
  <dc:title>Native SWI UI Flo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Security/Core Development</vt:lpwstr>
  </property>
  <property fmtid="{D5CDD505-2E9C-101B-9397-08002B2CF9AE}" pid="3" name="Document Reference">
    <vt:lpwstr>SGL.GT0235.253</vt:lpwstr>
  </property>
  <property fmtid="{D5CDD505-2E9C-101B-9397-08002B2CF9AE}" pid="4" name="Last Revised">
    <vt:filetime>2005-05-31T23:00:00Z</vt:filetime>
  </property>
  <property fmtid="{D5CDD505-2E9C-101B-9397-08002B2CF9AE}" pid="5" name="Owner">
    <vt:lpwstr>Security Team</vt:lpwstr>
  </property>
  <property fmtid="{D5CDD505-2E9C-101B-9397-08002B2CF9AE}" pid="6" name="Security Classification">
    <vt:lpwstr>Internal - Symbian</vt:lpwstr>
  </property>
  <property fmtid="{D5CDD505-2E9C-101B-9397-08002B2CF9AE}" pid="7" name="Status">
    <vt:lpwstr>Draft</vt:lpwstr>
  </property>
  <property fmtid="{D5CDD505-2E9C-101B-9397-08002B2CF9AE}" pid="8" name="Version">
    <vt:lpwstr>0.2</vt:lpwstr>
  </property>
</Properties>
</file>