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136248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5923314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8290365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