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59350177"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493700956"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651992912"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49782654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380458498"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486791716"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960865098"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63685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83303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