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0816388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30968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6372564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5297426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558599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324653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052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5063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