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566097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874504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