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91765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976540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