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656602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247031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