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3033615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15488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137625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1421436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7135470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4599947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9055733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3479958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1507576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5408736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993313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010149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955675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