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510466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2649241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5008003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7048534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491506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0872910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0690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981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