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463552568"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600532075"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05797366"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943012949"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517068337"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944924045"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892783540"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979727201"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701857580"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654084254"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961625704"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270619045"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345597016"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