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629401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607310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7098618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7731621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2408260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9917438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376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428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