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630594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7684864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05849973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8744767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3951556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7003326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6099224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8647977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1233184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1885800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5329416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6042440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6993196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