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793609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6175248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298432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4884282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0629105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5962866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482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118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