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229556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6632898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8125908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