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2065843106"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61566319"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844445283"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867950716"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789650447"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521459820"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161096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206195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