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6057164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3692396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5820641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9910651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161686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316378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6587383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747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55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