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40335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202675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