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966894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367734"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