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24728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74150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