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8158108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0844395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6958289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3989038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0587203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5754464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5999085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1607310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9391618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9048676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6280374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2764943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9450676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