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245820191"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373042940"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366433045"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736804154"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527379781"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372840798"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222867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359694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