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34664196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5867876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2672976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6496973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58146159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200667752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5853931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9612956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7817690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5257581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3383818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5035940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2855149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