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0892562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1240216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7213267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0689358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0356796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1293239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374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497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