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003047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51465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