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59996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82865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