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51241390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59489838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421886110"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237147811"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981000426"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813127863"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74298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74757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