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8275956"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5659127"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