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9698508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160743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4832605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8681257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5838928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851582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991698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60828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8959563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1891349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9231778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126190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363506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