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3579036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1221756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671734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5248718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4593060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576832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55947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5832791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1217805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2486525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7821899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6428153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225867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6513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880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