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19725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4506027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4743292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7534189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211670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778382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1017666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236200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6443056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801257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6159527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6857143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6568692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6372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545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