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41155314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01042863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9848814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0763851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0748829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35981633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4692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42400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