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2363227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3494414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8108960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4503993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0496115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7501958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1809202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4761344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0320977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1014679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3775538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11148188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9328931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