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2524980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2860065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3341976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444912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33407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990642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83095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546163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77325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6662119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757866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8988125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0922075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679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380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