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96542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04942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