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403388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9736444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024151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630334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0875669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4302912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557568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718230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5774312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0026622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3538214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877463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6835420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