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1952118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1843217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8859072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4278722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4810045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8757752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2398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918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