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55959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759321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