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742746502"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1003111291"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1128642927"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1857807662"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2108963691"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1111890661"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1588717738"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1475944849"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124137934"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1505115950"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519950837"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622016108"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304542774"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