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547539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0657362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6048447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6882196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6120162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039567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448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011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