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12957481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0813720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8076826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43831205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318932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2186952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0515525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74419859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4486505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824071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9541998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5025513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6271240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