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111398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964665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295603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408195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402934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02402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1240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085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