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94988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68962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