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523686028"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2008746915"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286581356"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987784076"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878544333"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535542745"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62020058"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5605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4444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