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5324971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1301308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3116698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308144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6788989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8213209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9522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0793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