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6960737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3986103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3869958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