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118054349"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975549502"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377110761"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1712552712"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2052015563"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937393797"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2078387044"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39685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3067258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