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2705253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8912103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0214775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543056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682546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315823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4927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280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