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6029405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9660038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7055290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