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88214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255062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