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613322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378854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