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9016539"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4590551"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