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90098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390277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