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7793072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9821892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2624075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6738819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2072119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7194384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0760130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204695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7530002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2990854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2326473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6595809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3523803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