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36708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1699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3218126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5322305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7912970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9401282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727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054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