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6639462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35280415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