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5685592"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0353062"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