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31164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540328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