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48394572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981530073"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392933462"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989693956"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603228193"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699222227"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05997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92941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