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36542672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98677323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48372951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6939068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5204067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04540056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04637402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75387007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2111311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8038382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77824292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54948833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65105584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