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289020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543698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0999459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902309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5835429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2211908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5127951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3846998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501194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2616354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82516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1352969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3314602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6667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908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