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579471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5790905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395131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2528046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856837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2016665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9149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746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