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622698658"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99367807"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81104656"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772969938"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680618065"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390051291"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843878141"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643928619"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380938333"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892810546"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160931461"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704734508"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2097550999"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