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599224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4631741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214163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8038836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335252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792000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161944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168624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8668082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4177539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4251705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8613586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2096120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737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018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