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46353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348394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