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41323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86718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