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8097111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868681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442975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2853713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5268369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9124807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8239970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298386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4741564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1094574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5462082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5416573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0196721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