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577736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1867009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059183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5838021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7225711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0450290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16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433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